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2А от «18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улиц и дорог Мотовилихинского района г.Перми  в 2010 году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107"/>
      </w:tblGrid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.</w:t>
              </w:r>
            </w:hyperlink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ремонт улиц и дорог Мотовилихинского района г.Перми в 2010 году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12 099 512 рублей 32 коп. (Двенадцать миллионов девяносто девять тысяч пятьсот двенадцать рублей 32 коп.)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09» июля 2010 года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2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ю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-15 ч (местное время) по адресу: г. Пермь, ул.Кирова, 82, зал заседаний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.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9:00Z</dcterms:created>
  <dc:creator>131901</dc:creator>
  <dc:description/>
  <cp:keywords/>
  <dc:language>en-US</dc:language>
  <cp:lastModifiedBy>опер5</cp:lastModifiedBy>
  <cp:lastPrinted>2010-06-04T14:49:00Z</cp:lastPrinted>
  <dcterms:modified xsi:type="dcterms:W3CDTF">2010-06-10T12:09:00Z</dcterms:modified>
  <cp:revision>2</cp:revision>
  <dc:subject/>
  <dc:title>ИЗВЕЩЕНИЕ № __ от «___» __________ 200 _ года </dc:title>
</cp:coreProperties>
</file>