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00А от «18» июня 2010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на право заключить муниципальный контракт</w:t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придомовой территории поселка Новые Ляды в 2010 году в рамках реализации городской целевой программы «Развитие городских микрорайонов на 2006-2010 годы»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придомовой территории поселка Новые Ляды в 2010 году в рамках реализации городской целевой программы «Развитие городских микрорайонов на 2006-2010 годы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и состав выполняемых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локальном ресурсном сметном расчете (Приложение № 1 к документации об аукционе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 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мьсот сорок тысяч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, условия и сроки (периоды) выполнения работ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 выполнения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. Пермь, п. Новые Ляды, ул. Мира, 14, 20</w:t>
            </w:r>
          </w:p>
          <w:p>
            <w:pPr>
              <w:pStyle w:val="31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Сроки выполнения работ:</w:t>
            </w:r>
            <w:r>
              <w:rPr>
                <w:sz w:val="24"/>
                <w:szCs w:val="24"/>
              </w:rPr>
              <w:t xml:space="preserve"> с момента заключения муниципального контракта по 25 августа 2010 года. </w:t>
            </w: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выполненные работы – 36 месяцев (начинается с момента приемки выполненных работ Заказчиком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18» июня 2010г.  до «09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п. Новые Ляды, ул. Транспортная, 2, 1 этаж, каб.10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09» июл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2 этаж, зал заседаний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правление муниципального заказа планово-экономического департа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 Пер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2» июл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е должны соответствовать требованиям, установленным статьей 4 Федерального закона от 24.07.2007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-ФЗ «О развитии малого и среднего предпринимательства в Российской Федерации»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Директор                                                                                                   В.А. Слотин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000"/>
      </w:tblGrid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 xml:space="preserve">        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27:00Z</dcterms:created>
  <dc:creator>Trinity</dc:creator>
  <dc:description/>
  <cp:keywords/>
  <dc:language>en-US</dc:language>
  <cp:lastModifiedBy>Trinity</cp:lastModifiedBy>
  <dcterms:modified xsi:type="dcterms:W3CDTF">2010-06-10T10:30:00Z</dcterms:modified>
  <cp:revision>84</cp:revision>
  <dc:subject/>
  <dc:title/>
</cp:coreProperties>
</file>