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03А от «18» июня 2010 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ить муниципальный контракт на выполнение работ по благоустройству «Пожарного депо на 6 автомобилей» по ул.Балхашская,135 в Свердловском районе города Перми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7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5219"/>
      </w:tblGrid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«Управление строительства города Перми»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70, каб. 202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70, каб. 202</w:t>
            </w:r>
          </w:p>
        </w:tc>
      </w:tr>
      <w:tr>
        <w:trPr>
          <w:trHeight w:val="283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muus</w:t>
              </w:r>
              <w:r>
                <w:rPr>
                  <w:rStyle w:val="InternetLink"/>
                  <w:sz w:val="22"/>
                  <w:szCs w:val="22"/>
                </w:rPr>
                <w:t>23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amble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0 34 96,  (342) 259 06 56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мянцева Наталья Александровна.</w:t>
            </w:r>
          </w:p>
        </w:tc>
      </w:tr>
      <w:tr>
        <w:trPr>
          <w:trHeight w:val="676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благоустройству «Пожарного депо на 6 автомобилей» по ул.Балхашская,135 в Свердловском районе города Перми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631 832,00 (три миллиона шестьсот тридцать одна тысяча восемьсот тридцать два) рублей 00 копеек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Объект расположен по ул.Балхашская, 135 в Свердловском районе города Перми.</w:t>
            </w:r>
          </w:p>
        </w:tc>
      </w:tr>
      <w:tr>
        <w:trPr>
          <w:trHeight w:val="782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8» июня  до  10 : 00  «09» июл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четверг), в пятницу с 09.00 до 17.00 (время местное).</w:t>
            </w:r>
          </w:p>
        </w:tc>
      </w:tr>
      <w:tr>
        <w:trPr>
          <w:trHeight w:val="1064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Приложение №1 к извещению о проведении открытого аукциона), в течение двух рабочих дней со дня получения заявления.</w:t>
            </w:r>
          </w:p>
        </w:tc>
      </w:tr>
      <w:tr>
        <w:trPr>
          <w:trHeight w:val="695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 земельного участка-7689,19 кв.м</w:t>
            </w:r>
          </w:p>
          <w:p>
            <w:pPr>
              <w:pStyle w:val="Style16"/>
              <w:rPr/>
            </w:pPr>
            <w:r>
              <w:rPr/>
              <w:t>Выполнение работ по благоустройству «Пожарного депо на 6 автомобилей» для защиты от пожара и других чрезвычайных ситуаций населения и объектов экономики в микрорайонах: «Южный», «Соболи», «Липовая гора», «Голый мыс», «Новобродовский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и объем работ определены Техническим заданием (Приложение №1 к документации об аукционе).</w:t>
            </w:r>
          </w:p>
        </w:tc>
      </w:tr>
      <w:tr>
        <w:trPr>
          <w:trHeight w:val="430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ый срок выполнения работ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 xml:space="preserve">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70, каб. 202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09» июля 2010 г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Кирова, 82, Управление муниципального заказа, зал заседаний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2» июля 2010 г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30 (время местное)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3914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bookmarkStart w:id="0" w:name="Приложение"/>
            <w:bookmarkStart w:id="1" w:name="Приложение_1"/>
            <w:bookmarkEnd w:id="0"/>
            <w:bookmarkEnd w:id="1"/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"/>
              <w:spacing w:lineRule="auto" w:line="276" w:before="0" w:after="120"/>
              <w:jc w:val="left"/>
              <w:rPr/>
            </w:pPr>
            <w:r>
              <w:rPr>
                <w:b/>
                <w:sz w:val="22"/>
                <w:szCs w:val="22"/>
              </w:rPr>
              <w:t>Участниками размещения заказа открытого аукциона на выполнение работ по благоустройству «Пожарного депо на 6 автомобилей» по ул.Балхашская,135 в Свердловском районе города Перми являются лица, претендующие на заключение муниципального контракта.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никами размещения заказа открытого аукциона на выполнение работ по благоустройству «Пожарного депо на 6 автомобилей» по ул.Балхашская,135 в Свердловском районе города Перми, являются субъекты малого предприниматель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.4 ст. 15 Федерального Закона от 21.07.05 № 94-ФЗ «О размещении заказов на поставки товаров, выполнение работ, оказание услуг для государственных и муниципальных нужд» все заявки на участие в открытом аукционе на выполнение работ по благоустройству «Пожарного депо на 6 автомобилей» по ул.Балхашская,135 в Свердловском районе города Перми, поданные участниками размещения заказа, не являющимися субъектами малого предпринимательства, отклоняются..</w:t>
            </w:r>
          </w:p>
        </w:tc>
      </w:tr>
    </w:tbl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  <w:t>Приложение №1</w:t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rPr/>
      </w:pPr>
      <w:r>
        <w:rPr>
          <w:i/>
          <w:szCs w:val="24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 xml:space="preserve">Муниципальное учреждение 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«Управление строительства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szCs w:val="24"/>
        </w:rPr>
        <w:t xml:space="preserve"> </w:t>
      </w:r>
      <w:r>
        <w:rPr>
          <w:szCs w:val="24"/>
        </w:rPr>
        <w:t>города Перми»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Прошу выдать пакет документации об аукционе на бумажном/электронном 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7086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аво заключить муниципальный контракт </w:t>
            </w:r>
            <w:r>
              <w:rPr>
                <w:sz w:val="22"/>
                <w:szCs w:val="22"/>
              </w:rPr>
              <w:t>на выполнение работ по благоустройству «Пожарного депо на 6 автомобилей» по ул.Балхашская,135 в Свердловском районе города Перми.</w:t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       подпись, М.П. </w:t>
        <w:tab/>
        <w:tab/>
        <w:tab/>
        <w:t xml:space="preserve">      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1 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 Знак"/>
    <w:basedOn w:val="Style14"/>
    <w:qFormat/>
    <w:rPr>
      <w:sz w:val="22"/>
      <w:szCs w:val="22"/>
      <w:lang w:val="ru-RU" w:eastAsia="en-US" w:bidi="ar-SA"/>
    </w:rPr>
  </w:style>
  <w:style w:type="character" w:styleId="11">
    <w:name w:val=" Знак1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tabs>
        <w:tab w:val="clear" w:pos="708"/>
        <w:tab w:val="left" w:pos="2160" w:leader="none"/>
      </w:tabs>
      <w:jc w:val="both"/>
    </w:pPr>
    <w:rPr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us23@rambler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54:00Z</dcterms:created>
  <dc:creator>user</dc:creator>
  <dc:description/>
  <cp:keywords/>
  <dc:language>en-US</dc:language>
  <cp:lastModifiedBy>user</cp:lastModifiedBy>
  <dcterms:modified xsi:type="dcterms:W3CDTF">2010-06-10T09:09:00Z</dcterms:modified>
  <cp:revision>11</cp:revision>
  <dc:subject/>
  <dc:title>ИЗВЕЩЕНИЕ № ___А от «__» июня 2010  года</dc:title>
</cp:coreProperties>
</file>