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ическое задание на выполнение работ по капитальному ремонту помещений правого крыла второго этажа объекта культурного наследия «здание, где в губернской казенной палате работал Ф.М.Решетников», г.Пермь, ул.Ленина,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1   (Лот№1) Усиление перекрытия 2-го этажа правого крыла здания по ул.Ленина,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извести демонтаж покрытий деревянных полов третьего этаж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извести демонтаж простильных деревянных пол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извести демонтаж ла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далить шлаковую засыпку и кирпичный лом  с наката перекрытия второго этаж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оизвести усиление деревянных балок верхнего яруса перекрытия путем постановки металлических хомут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извести усиление деревянных балок нижнего яруса перекрытия путем постановки концевых металлических протезов с заделкой их в кирпичную кладку сте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извести ремонт кирпичной кладки верха наружных стен с устройством гнезд для заделки концов деревянных балок верхнего яруса перекрыт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оизвести демонтаж деревянных прогонов и подкладок под концами балок верхнего яруса вдоль внутренней несущей стены здани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ыполнить ремонт верхних рядов кирпичной кладки внутренней несущей  стены, поверх отремонтированной кладки выполнить кирпичный пояс в качестве опоры для концов балок верхнего яруса перекрыти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ыполнить монолитный железобетонный пояс поверх кирпичной кладки наружных сте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ить монтажные работы в эксплуатируемом здании, совместно со смежными подрядными организация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оизводстве работ строго соблюдать выполнение мероприятий по обеспечению безопасности работающих в здании людей, недопущению порчи помещений, имущества и оборудования находящихся выше и ниже зоны производства работ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2 </w:t>
      </w:r>
      <w:bookmarkStart w:id="0" w:name="OLE_LINK10"/>
      <w:bookmarkStart w:id="1" w:name="OLE_LINK9"/>
      <w:bookmarkStart w:id="2" w:name="OLE_LINK8"/>
      <w:r>
        <w:rPr>
          <w:b/>
          <w:sz w:val="24"/>
          <w:szCs w:val="24"/>
        </w:rPr>
        <w:t xml:space="preserve">     (Лот №2)  Ремонтно-реставрационные работы в кабинете №16 (по плану БТИ) правого крыла второго этажа здания по ул.Ленина,23</w:t>
      </w:r>
      <w:bookmarkEnd w:id="0"/>
      <w:bookmarkEnd w:id="1"/>
      <w:bookmarkEnd w:id="2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л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емонтировать многочисленные покрытия пола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ить ремонт черного дощатого пола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оздать паркетное покрытие пола из дубовой клепки, с устройством плинтусов из дуб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н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монтировать общивки сте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монтировать дверные бло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сти вычинку кирпичной кладки сте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сти усиление стен над дверными проемами установкой металлических перемыче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ить оштукатуривание стен известковым составо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ить ремонт штукатурки оконных откос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сти замену деревянных оштукатуренных заполнений проемов на каркасные с обшивкой листами ГВЛ и устройством звукоизоляционных прокладо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сти замену подоконных досо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оздать штукатурные тяг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ить обратно дверные блоки, обновить лакокрасочное покрытие дверных полоте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олок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Демонтировать подвесные потолки, оштукатуренный деревянный подшив потол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извести ремонт и усиление деревянных балок перекрыти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тановить деревянный подшив потолка с устройством огнезащитного слоя из гипсокартонных лис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монтировать подвесной потолок с обшивкой листами ГВЛ в два сло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оздать потолочные штукатурные тя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 – прозрачное лаковое покры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осы, штукатурный декор – окраска водно-дисперсионными красками</w:t>
      </w:r>
    </w:p>
    <w:p>
      <w:pPr>
        <w:pStyle w:val="Normal"/>
        <w:rPr/>
      </w:pPr>
      <w:r>
        <w:rPr>
          <w:sz w:val="24"/>
          <w:szCs w:val="24"/>
        </w:rPr>
        <w:t>Потолок – стеклохолст, окраска водно-дисперсионными крас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ены – декоративное лакокрасочное покрытие </w:t>
      </w:r>
      <w:r>
        <w:rPr>
          <w:sz w:val="24"/>
          <w:szCs w:val="24"/>
          <w:lang w:val="en-US"/>
        </w:rPr>
        <w:t>AT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ABESQUE</w:t>
      </w:r>
      <w:r>
        <w:rPr>
          <w:sz w:val="24"/>
          <w:szCs w:val="24"/>
        </w:rPr>
        <w:t xml:space="preserve"> или Эквивал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рные блоки, отопительные приборы – масляная окра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АЗДЕЛ 3    (Лот №3)  Ремонтно-реставрационные работы в кабинете №17 (по плану БТИ) правого крыла второго этажа здания по ул.Ленина,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л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емонтировать многочисленные покрытия пол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ить ремонт черного дощатого пола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оздать паркетное покрытие пола из дубовой клепки, с устройством плинтусов из дуб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н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монтировать общивки сте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монтировать дверные бло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сти вычинку кирпичной кладки сте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сти усиление стен над дверными проемами установкой металлических перемычек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ить оштукатуривание стен известковым состав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ить ремонт штукатурки оконных откос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сти замену деревянных оштукатуренных заполнений проемов на каркасные с обшивкой листами ГВЛ и устройством звукоизоляционных прокладок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сти замену подоконных досок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оздать штукатурные тяг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ить обратно дверные блоки, обновить лакокрасочное покрытие дверных полоте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оло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монтировать подвесные потолки, оштукатуренный деревянный подшив потол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извести ремонт и усиление деревянных балок перекрыти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тановить деревянный подшив потолка с устройством огнезащитного слоя из гипсокартонных лист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монтировать подвесной потолок с обшивкой листами ГВЛ в два сло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оздать потолочные штукатурные тя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 – прозрачное лаковое покры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осы, штукатурный декор – окраска водно-дисперсионными красками</w:t>
      </w:r>
    </w:p>
    <w:p>
      <w:pPr>
        <w:pStyle w:val="Normal"/>
        <w:rPr/>
      </w:pPr>
      <w:r>
        <w:rPr>
          <w:sz w:val="24"/>
          <w:szCs w:val="24"/>
        </w:rPr>
        <w:t>Потолок – стеклохолст, окраска водно-дисперсионными крас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ены – декоративное лакокрасочное покрытие </w:t>
      </w:r>
      <w:r>
        <w:rPr>
          <w:sz w:val="24"/>
          <w:szCs w:val="24"/>
          <w:lang w:val="en-US"/>
        </w:rPr>
        <w:t>AT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ABES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рные блоки, отопительные приборы – масляная окра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   (Лот №4)  Ремонт кабинетов правого крыла второго этажа здания по ул.Ленина,23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омещения №№1,7,8,13,15, коридор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ещение №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ыполнить перепланировку пом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извести установку трех дверных блоков, в т.ч. одного металлического (дверные блоки поставляет заказчи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извести восстановление поверхности оштукатуренных ст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извести восстановление  поверхности потолка содержащего штукатурный дек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качестве отделки стен и перегородок использовать обои с последующей окраской водно-дисперсионными краск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 качестве отделки  потолка применить белую водно-дисперсионную краску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ещения №№ 7,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ление поверхности оштукатуренных криволинейных отко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Водно-дисперсионная окраска откос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дно-дисперсионная окраска стен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ый зал заседаний (помещение № 1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ить обновление лакокрасочного покрытия гладких поверхностей стен, потолка, отко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ить обновление лакокрасочного покрытия лепного и штукатурного декора стен и потол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Смонтировать шесть потолочных  диффузоров системы вентиляции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ещение №15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облицовку стен из ГК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отделку стен, дверных откосов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идор второго этажа, правого крыла здания (вдоль ул. Сибирская)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ить защитное покрытие паркетных полов (на период проведения работ в помещениях правого крыл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лакокрасочное покрытие стен и лепного дек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лакокрасочное покрытие потол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лакокрасочное покрытие дверных бло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лаковое  покрытие паркетного пола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идор второго этажа, основного здания (вдоль ул. Ленина)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лакокрасочное покрытие стен и лепного деко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лакокрасочное покрытие потол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Восстановить лаковое  покрытие паркетного по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1:00Z</dcterms:created>
  <dc:creator>hozu2</dc:creator>
  <dc:description/>
  <cp:keywords/>
  <dc:language>en-US</dc:language>
  <cp:lastModifiedBy>hozu2</cp:lastModifiedBy>
  <cp:lastPrinted>2010-06-15T11:17:00Z</cp:lastPrinted>
  <dcterms:modified xsi:type="dcterms:W3CDTF">2010-06-15T05:17:00Z</dcterms:modified>
  <cp:revision>2</cp:revision>
  <dc:subject/>
  <dc:title>Приложение №1</dc:title>
</cp:coreProperties>
</file>