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89ЭА от « 18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159 096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41 25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58 065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 19 80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– 1 406,07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– 136 62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– 22 011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– 283,8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9 – 1 122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0 – 79 92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1 – 11 10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2 – 7 590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3 – 66 295,26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4 – 8 216,55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5 – 1 311,03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6 – 3 861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7 – 23 263,2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8 – 21 355,8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9 – 6 048,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0 – 5 217,9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 часов 15 минут 21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15 минут 01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03:00Z</dcterms:created>
  <dc:creator>СОК</dc:creator>
  <dc:description/>
  <cp:keywords/>
  <dc:language>en-US</dc:language>
  <cp:lastModifiedBy>Маркетолог 1</cp:lastModifiedBy>
  <cp:lastPrinted>2010-06-11T14:33:00Z</cp:lastPrinted>
  <dcterms:modified xsi:type="dcterms:W3CDTF">2010-06-11T08:33:00Z</dcterms:modified>
  <cp:revision>6</cp:revision>
  <dc:subject/>
  <dc:title>УТВЕРЖДАЮ</dc:title>
</cp:coreProperties>
</file>