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90ЭА от « 18 »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>на поставку лекарственных средств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680"/>
      </w:tblGrid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, 221-75-20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екарственных средств для 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Приложение № 2 к настоящему Извещению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1 - 100 195,20 рублей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- 6 921,90 рубл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3 - 35 103,75 рубл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4 - 68 310,00 рубл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5 - 951,30 рубл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6 - 613,65 рубл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7 - 118 525,44 рубл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8 - 132 825,00 рубл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9 - 8 418,00 рубл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10 - 2 821,98 рубл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11 - 114 984,00 рубл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12 - 4 648,80 рубл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13 - 2 796,90 рубл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14 - 299 044,80 рубл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15 - 174 188,70 рубл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16 - 34 568,40 рубл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17 - 2 951,28 рубл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18 - 42 381,00 рубл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19 - 12 507,00 рубл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20 - 17 874,00 рублей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и (или) объем предоставления гарантий качества товара, работ, услуг, требования к обслуживанию товара, к расходам на эксплуатацию товар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ремя равными партиями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артия – в течение 3 рабочих дней со дня заключения муниципального контракта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партия – с 02 по 04 августа включительно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партия – с 01 по 03 сентября включитель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 оплачивает поставленный товар путем перечисления денежных средств на расчетный счет Поставщика в течение 30 (тридцати) банковских дней после получения оформленных должным образом докумен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оварно-транспортных накладных с обязательным указанием даты поставки товара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-фактуры на поставленный товар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Средства ОМС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 (цены лота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3 дней со дня подписания протокола аукцио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09 часов 15 минут 21 июня 2010 год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часов 15 минут 01 июл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6:01:00Z</dcterms:created>
  <dc:creator>СОК</dc:creator>
  <dc:description/>
  <cp:keywords/>
  <dc:language>en-US</dc:language>
  <cp:lastModifiedBy>Маркетолог 3</cp:lastModifiedBy>
  <dcterms:modified xsi:type="dcterms:W3CDTF">2010-06-11T03:31:00Z</dcterms:modified>
  <cp:revision>3</cp:revision>
  <dc:subject/>
  <dc:title>УТВЕРЖДАЮ</dc:title>
</cp:coreProperties>
</file>