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95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813"/>
        <w:gridCol w:w="5417"/>
        <w:gridCol w:w="3118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открытого первенства и открытого Чемпионата города Перми по  скалолазанию на естественном рельефе  (в рамках реализации календаря спортивно-массовых и физкультурно-оздоровительных мероприятий на 2010 годы, п.2.51.3; 2.51.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 спортсмены, имеющие медицинский допуск, тестированное снаря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должны иметь бивуачное снаряжение и соблюдать правила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обеспечить участие  в открытом первенстве квалифицированных спортсменов, в т.ч. имеющих квалификацию КМ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обеспечит участие в  открытом Чемпионате  квалифицированных спортсменов, в т. ч. - МС, КМ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-во участников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не менее 130 человек. Соревнования лич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: главный судья, главный секретарь, суд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удейской коллегии должен быть судья республиканской катег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ивлечение обслуживающего персонал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ендант, рабочий, врач,  а так же квалифицированные специалис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1.- необходимо обеспечение оргтехники (вся предварительная, текущая информация, а так же результаты должны фиксироваться в электронном виде незамедлительно выводится на печать и представляться всеобщему обозрению на информационном стенде)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- Необходимо о</w:t>
            </w:r>
            <w:r>
              <w:rPr>
                <w:sz w:val="20"/>
                <w:szCs w:val="20"/>
              </w:rPr>
              <w:t>беспечение безопасности учас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граждение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обеспечение призового фон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. Для открытого первенства города Перми на сумму не более – 5000 руб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 Для  открытого Чемпионата на сумму не более                     - 6000 рубл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параметрам трасс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: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ала должна быть оборудована крючьями для креплений нижней страховки;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-Каждая трасса готовиться непосредственно под конкретные соревнования ( что исключает возможность опробования трассы участниками до начала соревнований);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На официальных соревнованиях участки скалы на которых проложены трассы, а также все точки страховки в трассе, в обязательном порядке должны быть испытаны. оформлены актами и заверены специалистами по безопасности, назначенными  аккредитованной в Пермском крае федераци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8.1. До 10 июля 2010г. по открытому первенству города Перми;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 До 22 августа  2010года по открытому Чемпиона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.Скалы «Пашии» Горнозаводского района Пермского края (Первенство);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.Скала «Ермак» Кунгурского района Пермского края(Чемпионат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обые условия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Контракта  обязан  представить Заказчику  в течение 3-х дней (с момента  заключения  муниципального контракта),   на согласовани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1.</w:t>
            </w:r>
            <w:r>
              <w:rPr>
                <w:sz w:val="20"/>
                <w:szCs w:val="20"/>
              </w:rPr>
              <w:t xml:space="preserve">  Положения о проведении мероприятий (В положении необходимо указать; 1.Название мероприятия, цели и задач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ки и место про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Руководство проведением соревнования ;4.Участники соревнования; 5.Программа соревнования; 6.Обеспечение безопасности участников и зрителей; 7 Награждение побед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инансирование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 Порядок и сроки подачи заяв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2.</w:t>
            </w:r>
            <w:r>
              <w:rPr>
                <w:sz w:val="20"/>
                <w:szCs w:val="20"/>
              </w:rPr>
              <w:t>Сметы расход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В смете  необходимо указат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Название мероприятия; 2.Общую сумму расходов в том числе: расходы на судейство и обслуживающего персонала; расходы на призовой фонд, прочие расходы).  Расходы на судейство и обслуживание соревнований указать в смете в строгом соответствии с нормами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0 года              (Утвержденного председателем комитета по физической культуре и спорту администрации города Перм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расходов по смете на открытое первенство города не более -28 400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мете открытого Чемпионата не более-28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6-17T11:01:00Z</cp:lastPrinted>
  <dcterms:modified xsi:type="dcterms:W3CDTF">2010-06-17T05:02:00Z</dcterms:modified>
  <cp:revision>50</cp:revision>
  <dc:subject/>
  <dc:title>Котировка</dc:title>
</cp:coreProperties>
</file>