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№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11</w:t>
      </w:r>
      <w:r>
        <w:rPr>
          <w:rFonts w:cs="Times New Roman" w:ascii="Times New Roman" w:hAnsi="Times New Roman"/>
          <w:caps/>
          <w:sz w:val="20"/>
          <w:szCs w:val="20"/>
        </w:rPr>
        <w:t xml:space="preserve">  от 18.06.2010г</w:t>
      </w:r>
    </w:p>
    <w:p>
      <w:pPr>
        <w:pStyle w:val="Normal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/>
          <w:caps/>
          <w:sz w:val="20"/>
          <w:szCs w:val="20"/>
        </w:rPr>
      </w:r>
    </w:p>
    <w:p>
      <w:pPr>
        <w:pStyle w:val="Heading3"/>
        <w:spacing w:lineRule="exact" w:line="240" w:before="0" w:after="0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aps/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право заключить муниципальный контракт на оказание услуг по организации и проведению открытого первенства и открытого Чемпионата города Перми по скалолазанию на естественном рельефе (в рамках реализации календаря спортивно-массовых и физкультурно-оздоровительных мероприятий на 2010г., п.2.51.3; 2.51.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осударствен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  организации и проведению открытого первенства и открытого Чемпионата города Перми по  скалолазанию на естественном рельефе  (в рамках реализации календаря спортивно-массовых и физкультурно-оздоровительных мероприятий на 2010 годы, п.2.51.3; 2.51.4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Техническом задании (Спецификации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00 (пятьдесят семь  тысяч четыреста 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лы «Пашии» Горнозаводского района Пермского края (Первенство);</w:t>
            </w:r>
          </w:p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ла «Ермак» Кунгурского района Пермского края (Чемпионат»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июля 2010г (Первенство)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2 августа  2010г (Открытый Чемпионат)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8 часов 00 минут  24 июня     2010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18 » июня 2010 г. по «24 » июня 2010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 июня  2010 года до 18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анс 30%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 (Спецификация).                    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68-5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И.о. председателя комитета                                                                       А.А.Курило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port@perm.per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0-06-17T10:44:00Z</cp:lastPrinted>
  <dcterms:modified xsi:type="dcterms:W3CDTF">2010-06-17T04:45:00Z</dcterms:modified>
  <cp:revision>69</cp:revision>
  <dc:subject/>
  <dc:title>Котировка</dc:title>
</cp:coreProperties>
</file>