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 дворовые команды  разных возрастных категорий, не ранее 1998г.р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ревнования командные. К - во команд - не менее 16. Состав команды не менее -7 человек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д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в кол-ве не менее    5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, в том числе медицин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 осуществляется в соответствии с «Официальными Правилами футб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работы проведения соревнований – не ниже городского уровн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-</w:t>
            </w:r>
            <w:r>
              <w:rPr>
                <w:sz w:val="20"/>
                <w:szCs w:val="20"/>
              </w:rPr>
              <w:t>- Необходимо обеспечение безопасности участников и зрител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 - Необходимо привлечение фотографа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- необходимо обеспечение общественного порядк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-Необходимо провести не менее 30 игр среди разных возрастных групп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Открытый  стадион или спортивная  площадка с наличием искусственного или естественного футбольного покрытия;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мер искусственного футбольного покрытия (поля) не менее 60 х 90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До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 июл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айон Владимирский  в Свердловском районе  г. Перми 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мету расходов на проведение мероприятия  (В смете  необходимо указать:1. Название мероприятия; 2.Общую сумму расходов в том числе: расходы на судейство и обслуживающего персонала; расходы на аренду; расходы на организацию и проведение; 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Утвержденного председателем комитета по физической культуре и спорту администрации города Перми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5-26T12:07:00Z</cp:lastPrinted>
  <dcterms:modified xsi:type="dcterms:W3CDTF">2010-06-17T03:22:00Z</dcterms:modified>
  <cp:revision>44</cp:revision>
  <dc:subject/>
  <dc:title>Котировка</dc:title>
</cp:coreProperties>
</file>