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91ЭА от « 18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 - 15 652.5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- 40 428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3 - 16 523.7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4 - 3 367.8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5 - 6 237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6 - 2 346.96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7 - 25 938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8 - 9 028.8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9 - 22 314.6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0 - 8 810.7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1 - 17 985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2 - 8 728.5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3 - 3 611.43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4 - 45 540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5 - 7 858.8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6 - 5 758.95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7 - 12 189.6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8 - 14 442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9 - 15 206.4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20 - 36 748.80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ремя равными партиями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артия – в течение 3 рабочих дней со дня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артия – с 02 по 04 августа включительно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партия – с 01 по 03 сентября включитель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 ОМС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10 часов 15 минут 21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 15 минут 01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57:00Z</dcterms:created>
  <dc:creator>СОК</dc:creator>
  <dc:description/>
  <cp:keywords/>
  <dc:language>en-US</dc:language>
  <cp:lastModifiedBy>Маркетолог 3</cp:lastModifiedBy>
  <dcterms:modified xsi:type="dcterms:W3CDTF">2010-06-11T03:57:00Z</dcterms:modified>
  <cp:revision>2</cp:revision>
  <dc:subject/>
  <dc:title>УТВЕРЖДАЮ</dc:title>
</cp:coreProperties>
</file>