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2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9 559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 - 8 256.7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 - 7 212.42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4 - 39 562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5 - 136 615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6 - 57 874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7 - 8 802.09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8 - 151 800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- 89 987.4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- 11 355.12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- 3 974.88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- 1 002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3 - 29 077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4 - 531.3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5 - 56 925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6 - 156 069.7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7 - 20 036.4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8 - 146 520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9 - 308.4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0 - 29 221.5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0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42:00Z</dcterms:created>
  <dc:creator>СОК</dc:creator>
  <dc:description/>
  <cp:keywords/>
  <dc:language>en-US</dc:language>
  <cp:lastModifiedBy>Маркетолог 3</cp:lastModifiedBy>
  <dcterms:modified xsi:type="dcterms:W3CDTF">2010-06-11T04:42:00Z</dcterms:modified>
  <cp:revision>2</cp:revision>
  <dc:subject/>
  <dc:title>УТВЕРЖДАЮ</dc:title>
</cp:coreProperties>
</file>