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94ЭА от « 18 » июня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>на поставку лекарственных средств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680"/>
      </w:tblGrid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9b@yandex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, 221-75-20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юдмила Леонидов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для МУЗ «Медсанчасть №9 им.М.А.Тверье»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– Приложение № 2 к настоящему Извещению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Братьев Игнатовых, 2, МУЗ «Медсанчасть №9 им.М.А.Тверье», аптек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Лот № 1 - 45 375.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 - 36 486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3 - 13 444.2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4 - 3 690.45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5 - 8 918.4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6 - 7 528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7 - 76 735.8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8 - 5 171.46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9 - 21 324.24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0 - 77 904.6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1 - 28 818.9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2 - 13 646.25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3 - 3 088.8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4 - 284.7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5 - 1 938.0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6 - 13 810.50 рубл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 17 - 12 042.24 рублей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и (или) объем предоставления гарантий качества товара, работ, услуг, требования к обслуживанию товара, к расходам на эксплуатацию товар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ремя равными партиями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партия – в течение 3 рабочих дней со дня заключения муниципального контракта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партия – с 02 по 04 августа включительно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партия – с 01 по 03 сентября включитель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оплачивает поставленный товар путем перечисления денежных средств на расчетный счет Поставщика в течение 30 (тридцати) банковских дней после получения оформленных должным образом документ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оварно-транспортных накладных с обязательным указанием даты поставки товара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чета-фактуры на поставленный товар.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Средства ОМС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формирования цены контракта (цены лота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10 и не позднее чем через 13 дней со дня подписания протокола аукцион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11 часов 15 минут 21 июня 2010 года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часов 15 минут 01 ию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6:42:00Z</dcterms:created>
  <dc:creator>СОК</dc:creator>
  <dc:description/>
  <cp:keywords/>
  <dc:language>en-US</dc:language>
  <cp:lastModifiedBy>Маркетолог 3</cp:lastModifiedBy>
  <dcterms:modified xsi:type="dcterms:W3CDTF">2010-06-11T06:42:00Z</dcterms:modified>
  <cp:revision>2</cp:revision>
  <dc:subject/>
  <dc:title>УТВЕРЖДАЮ</dc:title>
</cp:coreProperties>
</file>