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95ЭА от « 18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 - 2151.3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 - 7549.65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3 - 2466.75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4 - 4323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5 - 18445.2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6 - 4645.08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7 - 2700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8 - 19869.3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9 - 4208.1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0 - 1423.5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1 - 26763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2 - 726.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3 - 11688.0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ремя равными партиями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артия – в течение 3 рабочих дней со дня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артия – с 02 по 04 августа включительно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партия – с 01 по 03 сентября включитель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 ОМС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12 часов 15 минут 21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ов 15 минут 01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20:00Z</dcterms:created>
  <dc:creator>СОК</dc:creator>
  <dc:description/>
  <cp:keywords/>
  <dc:language>en-US</dc:language>
  <cp:lastModifiedBy>Маркетолог 3</cp:lastModifiedBy>
  <dcterms:modified xsi:type="dcterms:W3CDTF">2010-06-11T07:20:00Z</dcterms:modified>
  <cp:revision>2</cp:revision>
  <dc:subject/>
  <dc:title>УТВЕРЖДАЮ</dc:title>
</cp:coreProperties>
</file>