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6ЭА от « 18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 - 3214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 - 12751.2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3 - 8805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4 - 88575.3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5 - 66981.7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6 - 1038.09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7 - 58608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8 - 20494.8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9 - 249.3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0 - 3544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1 - 34920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2 - 11840.4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3 - 1721.52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2 часов 15 минут 21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ов 15 минут 01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24:00Z</dcterms:created>
  <dc:creator>СОК</dc:creator>
  <dc:description/>
  <cp:keywords/>
  <dc:language>en-US</dc:language>
  <cp:lastModifiedBy>Маркетолог 3</cp:lastModifiedBy>
  <dcterms:modified xsi:type="dcterms:W3CDTF">2010-06-11T08:24:00Z</dcterms:modified>
  <cp:revision>2</cp:revision>
  <dc:subject/>
  <dc:title>УТВЕРЖДАЮ</dc:title>
</cp:coreProperties>
</file>