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3К от «18» июн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color w:val="000000"/>
        </w:rPr>
        <w:t xml:space="preserve">на </w:t>
      </w:r>
      <w:r>
        <w:rPr>
          <w:b/>
        </w:rPr>
        <w:t>оказание услуг по информированию населения через средства массовой информации посредством телевизионного эфирного вещания для администрации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stampel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48, 212-62-9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2 (дв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через средства массовой информации посредством телевизионного эфирного вещания для администрации города Перми, в том числе по лот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1. </w:t>
            </w:r>
            <w:r>
              <w:rPr>
                <w:sz w:val="22"/>
                <w:szCs w:val="22"/>
              </w:rPr>
              <w:t>Информирование населения о градостроительной деятельности на территории города Пер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. Информирование населения о реализации приоритетных проектов в сфере городского градостроительства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ем услуг в информационных программах - 6000 секунд эфирного времени; в телевизионных передачах - 3600 секунд эфирного времени; в информационных репортажах - 2100 секунд эфирного времени; информационных новостных видеосюжетов в ежедневных новостных блоках - 450 секунд эфирного времени; прокат готовых видеоматериалов - 3200 секунд эфирного времени; в ежедневных вечерних выпусках новостей - 600 секунд эфирного времени (без учета повторов), в ежедневных утренних выпусках новостей - 360 секунд эфирного времени (без учета повторов), в прямом эфире - 4500 секунд эфирного времени; в студийных программах - 900 секунд эфирного времени, изготовление видеороликов – 60 секун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: Объем услуг информационных новостных видеосюжетов в ежедневных новостных блоках в объеме - 2286 секунд (без учета повторов) эфирного времени, в информационно-аналитических программах - 3000 секунд (без учета повторов), прокат готовых видеоматериалов – 3150 секунд эфирного времени.</w:t>
            </w:r>
          </w:p>
        </w:tc>
      </w:tr>
      <w:tr>
        <w:trPr>
          <w:trHeight w:val="446" w:hRule="atLeas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 лоту № 1 – 2 300 000 руб.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 лоту № 2 – 1 600 000 руб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 города Перм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июня 2010 года до «19» ию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%D0%9A%D0%9E%D0%9D%D0%9A%D0%A3%D0%A0%D0%A1%2053%D0%9A.doc" \l "Приложение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приложение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), в течение двух рабочих дней со дня получения заявления. </w:t>
            </w:r>
          </w:p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sz w:val="22"/>
              </w:rPr>
              <w:t>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sz w:val="22"/>
              </w:rPr>
              <w:t>614000, г.Пермь, ул.Ленина,23, каб. 317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внесения платы за представление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едоставляется бесплатно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июл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:45 час. (местное врем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6» июл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авгус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 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480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>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 фирменном бланке участника размещения заказа)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>«___» ____________ 2010 года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5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ведения об открытом конкурс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конкурса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sz w:val="22"/>
              </w:rPr>
              <w:t>Сведения об участнике размещения заказа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4:00Z</dcterms:created>
  <dc:creator>ump22</dc:creator>
  <dc:description/>
  <cp:keywords/>
  <dc:language>en-US</dc:language>
  <cp:lastModifiedBy>ump22</cp:lastModifiedBy>
  <dcterms:modified xsi:type="dcterms:W3CDTF">2010-06-15T11:54:00Z</dcterms:modified>
  <cp:revision>2</cp:revision>
  <dc:subject/>
  <dc:title/>
</cp:coreProperties>
</file>