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оведению диагностических лабораторных (биохимических) исслед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(биохимических) исследований для Муниципального учреждения здравоохранения «Городская клиническая больница № 7» (извещение № 41 от 04 июня 2010 года размещено на официальном сайте «Администрация города Перми» (www.gorodperm.ru) в сети Интернет 04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2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7.2010г.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42"/>
        <w:gridCol w:w="1942"/>
        <w:gridCol w:w="2543"/>
      </w:tblGrid>
      <w:tr>
        <w:trPr>
          <w:tblHeader w:val="true"/>
          <w:trHeight w:val="939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7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13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едицинский центр «Философия красоты и здоровь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им, 6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13 13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ОО «МедЛабЭкспрес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.Звезда, 2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19 97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23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17T11:23:00Z</dcterms:modified>
  <cp:revision>2</cp:revision>
  <dc:subject/>
  <dc:title>Протокол № 7/1</dc:title>
</cp:coreProperties>
</file>