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аств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8» июн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аствор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42 от 09 июня 2010 года размещено на официальном сайте «Администрация города Перми» (www.gorodperm.ru) в сети Интернет 09 июн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15 32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и поставки товара: партиями  с момента заключения муниципального контракта по 10.10.2010г., по предварительной заявки Заказчика, первая поставка в течение трех дней с момента заключения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026,2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6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316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7.06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Пермфармация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г. Пермь, ул. Лодыгина, 57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94 026,24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Новые аптеки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Лодыгина, 57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98 316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1:27:00Z</dcterms:created>
  <dc:creator>Маша</dc:creator>
  <dc:description/>
  <cp:keywords/>
  <dc:language>en-US</dc:language>
  <cp:lastModifiedBy>1</cp:lastModifiedBy>
  <cp:lastPrinted>2010-05-27T08:44:00Z</cp:lastPrinted>
  <dcterms:modified xsi:type="dcterms:W3CDTF">2010-06-17T11:28:00Z</dcterms:modified>
  <cp:revision>4</cp:revision>
  <dc:subject/>
  <dc:title>Протокол № 7/1</dc:title>
</cp:coreProperties>
</file>