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-Г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мяса и мясопроду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«Центр развития ребенка – детский сад №371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8» июн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В отсутствие председателя комиссии  председательствующим единогласно избрана Алейник Е.Н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>1.1. и.о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Алейник Елена Николаевна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Сасина Ило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Плотникова Лад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6"/>
        </w:rPr>
        <w:t>поставка мяса и мясопродуктов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3-Г от «09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ЦРР – детский сад №371» г. Перми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6"/>
        </w:rPr>
        <w:t>232 050 рублей 5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4"/>
          <w:szCs w:val="26"/>
        </w:rPr>
        <w:t>бюджет г. Пер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1134"/>
        <w:gridCol w:w="1276"/>
        <w:gridCol w:w="1843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ясо и мясопродукт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ядина бескостная (лопатк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9208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7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а раза в неделю по заявке учреждения от 1 кг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делия колбасные вареные (сосиски, в/с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96-2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ь (говяжь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12-460-00419779-2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ул. Стахановская, 6а, (корпус №1), ул. Льва Толстого, 6, (корпус №2), ул. Бабушкина, 4, (корпус №3)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 постав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дписания контракт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ст. 22 п.5 ч.4 Закона РФ №94-ФЗ) 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/>
          <w:b/>
          <w:smallCaps/>
          <w:sz w:val="24"/>
          <w:szCs w:val="24"/>
          <w:u w:val="single"/>
        </w:rPr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>3 (три)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hanging="0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ит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0 72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Йосипчук Юрий Юр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1 10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алина Никола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1 02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__                                           ООО «Юнита»_________________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u w:val="single"/>
        </w:rPr>
        <w:t>___                     __614058, г.Пермь, ул. Маковского 37/2_________________________ 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 xml:space="preserve">       </w:t>
      </w:r>
      <w:r>
        <w:rPr>
          <w:b/>
          <w:sz w:val="24"/>
          <w:szCs w:val="24"/>
          <w:u w:val="single"/>
        </w:rPr>
        <w:t>220 729,00  (двести двадцать тысяч семьсот двадцать девять рублей 00 копеек.) 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_                                       _ИП Спесивая Галина Николаевна _________________  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u w:val="single"/>
        </w:rPr>
        <w:t>_____                    _614023,  г. Пермь, ул. Запольская, 18_________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_  _221 026,00      (двести двадцать одна тысяча двадцать шесть рублей 00 копеек)_ __       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И.о. председателя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szCs w:val="26"/>
                <w:u w:val="single"/>
              </w:rPr>
              <w:t xml:space="preserve">Е.Н.Алейник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.Н. Сас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szCs w:val="26"/>
                <w:u w:val="single"/>
              </w:rPr>
              <w:t>Л.В. Плот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13:00Z</dcterms:created>
  <dc:creator>Институт госзакупок РАГС</dc:creator>
  <dc:description/>
  <cp:keywords/>
  <dc:language>en-US</dc:language>
  <cp:lastModifiedBy>Илона</cp:lastModifiedBy>
  <cp:lastPrinted>2010-06-18T09:25:00Z</cp:lastPrinted>
  <dcterms:modified xsi:type="dcterms:W3CDTF">2010-06-18T04:07:00Z</dcterms:modified>
  <cp:revision>10</cp:revision>
  <dc:subject/>
  <dc:title>ПРОТОКОЛ ОЦЕНКИ И СОПОСТАВЛЕНИЯ ЗАЯВОК НА УЧАСТИЕ В КОНКУРСЕ</dc:title>
</cp:coreProperties>
</file>