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  <w:sz w:val="24"/>
          <w:szCs w:val="26"/>
        </w:rPr>
        <w:t>протокол № 3-М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молока и молочных проду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 СУБЪЕКТОВ МАЛОГО ПРЕДПРИНИМАТЕ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«Центр развития ребенка – детский сад №371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8» июн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 В отсутствие председателя комиссии  председательствующим единогласно избрана Алейник Е.Н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и.о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лейник Елена Николаевна</w:t>
      </w:r>
    </w:p>
    <w:p>
      <w:pPr>
        <w:pStyle w:val="Normal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Сасина Ило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Плотникова Лад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6"/>
        </w:rPr>
        <w:t>поставка молока и молочных продуктов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3-М от «04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caps w:val="false"/>
          <w:smallCaps w:val="false"/>
          <w:sz w:val="24"/>
          <w:szCs w:val="26"/>
        </w:rPr>
        <w:t>МДОУ «ЦРР – детский сад №371» г. Перми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391 780 рубля 29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caps w:val="false"/>
          <w:smallCaps w:val="false"/>
          <w:sz w:val="24"/>
          <w:szCs w:val="26"/>
        </w:rPr>
        <w:t>бюджет г. Пер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, характеристики и количество поставляемых товаров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551"/>
        <w:gridCol w:w="709"/>
        <w:gridCol w:w="1418"/>
        <w:gridCol w:w="1559"/>
      </w:tblGrid>
      <w:tr>
        <w:trPr>
          <w:trHeight w:val="76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о и молочные продукт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цельное (жирность 2,5%, п/эт.уп. 1л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0-2003; ТУ 9222-150-00419785-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93,00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 до 11 утра по заявке учреждения от 1 шт (кг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 (п/эт. уп. 1 л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,00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гурт молочный (питьевой, п/эт.уп. 0,5 л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 ГОСТ Р 51331-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2,00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женка (п/эт. уп. 0.5л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4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2,00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(15% жир., весовая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0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(весовой жир.5%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00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 (жир. 72,5%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00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твердый (45%жир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ул. Стахановская, 6а, (корпус №1), ул. Льва Толстого, 6, (корпус №2), ул. Бабушкина, 4, (корпус №3)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поставки: </w:t>
      </w:r>
      <w:r>
        <w:rPr>
          <w:rFonts w:cs="Times New Roman" w:ascii="Times New Roman" w:hAnsi="Times New Roman"/>
          <w:sz w:val="24"/>
          <w:szCs w:val="24"/>
          <w:u w:val="single"/>
        </w:rPr>
        <w:t>с момента подписания контракт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)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 xml:space="preserve">(согласно ст. 22 п.5 ч.4 Закона РФ №94-ФЗ) </w:t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>3 (три) котировочных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exact" w:line="240"/>
        <w:ind w:left="0" w:hanging="0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85"/>
        <w:gridCol w:w="2302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амараева Тамара Геннадьевна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0 665,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Д Маслозавод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17 73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Грибанова Наталья Викторовна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8 534,2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>_____                    ООО «ТД Маслозавод Нытва»__________        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u w:val="single"/>
        </w:rPr>
        <w:t>_____617000 Россия, Пермский край, г. Нытва, ул. Комарова, 37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1"/>
          <w:szCs w:val="21"/>
          <w:u w:val="single"/>
        </w:rPr>
      </w:pPr>
      <w:r>
        <w:rPr>
          <w:b/>
          <w:sz w:val="24"/>
          <w:szCs w:val="24"/>
          <w:u w:val="single"/>
        </w:rPr>
        <w:t xml:space="preserve">317 732 рублей 00 копеек   </w:t>
      </w:r>
      <w:r>
        <w:rPr>
          <w:b/>
          <w:sz w:val="21"/>
          <w:szCs w:val="21"/>
          <w:u w:val="single"/>
        </w:rPr>
        <w:t>(триста семнадцать тысяч семьсот тридцать два рубля 00 копеек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>___                                 ИП Замараева Тамара Геннадьевна______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u w:val="single"/>
        </w:rPr>
        <w:t>___                               614068,    г. Пермь,        ул. Толмачева,       дом 17, кв. 18            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1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370 665,90 (триста семьдесят тысяч шестьсот шестьдесят пять рублей девяносто коп.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И.о. председателя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Е.Н.Алейник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.Н. Сас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Л.В. Плот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13:00Z</dcterms:created>
  <dc:creator>Институт госзакупок РАГС</dc:creator>
  <dc:description/>
  <cp:keywords/>
  <dc:language>en-US</dc:language>
  <cp:lastModifiedBy>Илона</cp:lastModifiedBy>
  <cp:lastPrinted>2010-06-18T09:24:00Z</cp:lastPrinted>
  <dcterms:modified xsi:type="dcterms:W3CDTF">2010-06-18T03:24:00Z</dcterms:modified>
  <cp:revision>10</cp:revision>
  <dc:subject/>
  <dc:title>ПРОТОКОЛ ОЦЕНКИ И СОПОСТАВЛЕНИЯ ЗАЯВОК НА УЧАСТИЕ В КОНКУРСЕ</dc:title>
</cp:coreProperties>
</file>