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5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8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ясо свинина  (извещение №25п от «09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июн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90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ясо свинина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3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инская, д.3А, к.1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ИП Калачик В.В., г. Пермь, ул. г. Пермь, ул. Уинская, д.3А, к.170 с ценой котировочной заявки  80 400,00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Дельта-Омега», 614068, г. Пермь, ул. Данщина, д.4  с ценой котировочной заявки  81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>
          <w:trHeight w:val="72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58:00Z</dcterms:created>
  <dc:creator>Институт госзакупок РАГС</dc:creator>
  <dc:description/>
  <cp:keywords/>
  <dc:language>en-US</dc:language>
  <cp:lastModifiedBy>Пользователь</cp:lastModifiedBy>
  <cp:lastPrinted>2010-06-18T08:10:00Z</cp:lastPrinted>
  <dcterms:modified xsi:type="dcterms:W3CDTF">2010-06-18T02:11:00Z</dcterms:modified>
  <cp:revision>6</cp:revision>
  <dc:subject/>
  <dc:title>ПРОТОКОЛ ОЦЕНКИ И СОПОСТАВЛЕНИЯ ЗАЯВОК НА УЧАСТИЕ В КОНКУРСЕ </dc:title>
</cp:coreProperties>
</file>