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6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8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Яблоки свежие (извещение №26п от «09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192 5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Яблоки свежие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:</w:t>
      </w:r>
      <w:r>
        <w:rPr>
          <w:sz w:val="22"/>
          <w:szCs w:val="22"/>
        </w:rPr>
        <w:t xml:space="preserve">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рут Серви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2-я Сорокинская, д.64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ршала Жукова, д.52, оф. 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3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 Марат Равил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Пожарского, д.12/2 к. 9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5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алина Никола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 ООО «Фрут Сервис», 614058, г. Пермь, ул.2-я Сорокинская, д.64а, с ценой котировочной заявки 115 500,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Спесивая Галина Николаевна, 614023, г. Пермь, ул. Запольская, д.18 с ценой котировочной заявки  126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>
          <w:trHeight w:val="79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54:00Z</dcterms:created>
  <dc:creator>Институт госзакупок РАГС</dc:creator>
  <dc:description/>
  <cp:keywords/>
  <dc:language>en-US</dc:language>
  <cp:lastModifiedBy>Пользователь</cp:lastModifiedBy>
  <cp:lastPrinted>2010-06-18T08:39:00Z</cp:lastPrinted>
  <dcterms:modified xsi:type="dcterms:W3CDTF">2010-06-18T02:40:00Z</dcterms:modified>
  <cp:revision>8</cp:revision>
  <dc:subject/>
  <dc:title>ПРОТОКОЛ ОЦЕНКИ И СОПОСТАВЛЕНИЯ ЗАЯВОК НА УЧАСТИЕ В КОНКУРСЕ </dc:title>
</cp:coreProperties>
</file>