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>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sz w:val="24"/>
          <w:szCs w:val="24"/>
        </w:rPr>
        <w:t>на строительные</w:t>
      </w:r>
      <w:r>
        <w:rPr>
          <w:b/>
          <w:color w:val="000000"/>
          <w:szCs w:val="22"/>
        </w:rPr>
        <w:t xml:space="preserve"> работы по капитальному ремонту: Замена полов в фой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 «18» июн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TextBody"/>
        <w:rPr/>
      </w:pPr>
      <w:r>
        <w:rPr>
          <w:sz w:val="24"/>
          <w:szCs w:val="24"/>
        </w:rPr>
        <w:t>3. Наименование предмета запроса котировок: капитальный ремонт: Замена полов в фойе  МУЗ «ГСП № 3» (извещение № 4  от «10» июн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70 000,00</w:t>
      </w:r>
      <w:r>
        <w:rPr>
          <w:sz w:val="24"/>
          <w:szCs w:val="24"/>
        </w:rPr>
        <w:t xml:space="preserve"> руб. (Сто семьдесят тысяч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именование, характеристики поставляемых товаров: капитальный ремонт: Замена полов в фойе  МУЗ «ГСП № 3» согласно дефектной ведомости (Приложение № 1 Извещени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выполнения работ: г.Пермь, ул.Плеханова, 61, 1 этаж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выполнения работ: не более 5 (Пяти) календарных дней с момента заключения муниципального контракта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, доставкой материалов, выполнением работ требуемых Заказчику в полном объеме, сбор и вывоз строительного мусо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9"/>
          <w:szCs w:val="19"/>
        </w:rPr>
      </w:pPr>
      <w:r>
        <w:rPr>
          <w:sz w:val="24"/>
          <w:szCs w:val="24"/>
        </w:rPr>
        <w:t>f. Окончательный расчет с Подрядчиком Заказчик производит в безналичном порядке платежными поручениями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2 (дв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ЭЛКОМ-серви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6 774,76 руб. (Сто двадцать шесть тысяч семьсот семьдесят четыре руб. 76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АЗА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8 000 руб. (Сто двадцать восемь тысяч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2 (две) 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 xml:space="preserve">ЭЛКОМ-сервис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2"/>
        </w:rPr>
        <w:t>126 774,76 руб. (</w:t>
      </w:r>
      <w:r>
        <w:rPr>
          <w:sz w:val="22"/>
          <w:szCs w:val="26"/>
        </w:rPr>
        <w:t>Сто двадцать шесть тысяч семьсот семьдесят четыре руб. 76 коп.</w:t>
      </w:r>
      <w:r>
        <w:rPr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2"/>
        </w:rPr>
        <w:t>ООО «АЗАС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2"/>
        </w:rPr>
        <w:t>128 000 руб. (Сто двадцать восемь тысяч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>с ООО «</w:t>
      </w:r>
      <w:r>
        <w:rPr>
          <w:sz w:val="22"/>
          <w:szCs w:val="26"/>
        </w:rPr>
        <w:t>ЭЛКОМ-серви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капитальный ремонт: Замена полов в фойе  МУЗ «ГСП № 3» на условиях, предусмотренных извещением о проведении запроса котировок, и по цене </w:t>
      </w:r>
      <w:r>
        <w:rPr>
          <w:sz w:val="22"/>
          <w:szCs w:val="22"/>
        </w:rPr>
        <w:t>126 774,76 руб. (</w:t>
      </w:r>
      <w:r>
        <w:rPr>
          <w:sz w:val="22"/>
          <w:szCs w:val="26"/>
        </w:rPr>
        <w:t>Сто двадцать шесть тысяч семьсот семьдесят четыре руб. 76 коп.</w:t>
      </w:r>
      <w:r>
        <w:rPr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>., предложенной участником размещения заказа, в срок не ранее чем через 7 (семь) дней и не позднее чем через 9 (девя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01:00Z</dcterms:created>
  <dc:creator>Институт госзакупок РАГС</dc:creator>
  <dc:description/>
  <cp:keywords/>
  <dc:language>en-US</dc:language>
  <cp:lastModifiedBy>МАРИНА</cp:lastModifiedBy>
  <cp:lastPrinted>2010-06-18T10:52:00Z</cp:lastPrinted>
  <dcterms:modified xsi:type="dcterms:W3CDTF">2010-06-18T05:03:00Z</dcterms:modified>
  <cp:revision>54</cp:revision>
  <dc:subject/>
  <dc:title>ПРОТОКОЛ ОЦЕНКИ И СОПОСТАВЛЕНИЯ ЗАЯВОК НА УЧАСТИЕ В КОНКУРСЕ </dc:title>
</cp:coreProperties>
</file>