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Cs w:val="26"/>
        </w:rPr>
        <w:t>протокол № 15</w:t>
        <w:br/>
      </w:r>
      <w:r>
        <w:rPr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>закупку продуктов питания (мясо-говядина) у субъектов малого предпринимательства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>
          <w:b w:val="false"/>
          <w:b w:val="false"/>
          <w:i/>
          <w:i/>
          <w:caps w:val="false"/>
          <w:smallCaps w:val="false"/>
          <w:sz w:val="18"/>
          <w:szCs w:val="26"/>
        </w:rPr>
      </w:pPr>
      <w:r>
        <w:rPr>
          <w:b w:val="false"/>
          <w:i/>
          <w:caps w:val="false"/>
          <w:smallCaps w:val="false"/>
          <w:sz w:val="18"/>
          <w:szCs w:val="26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г. Пермь    «18» июня 2010 года</w:t>
        <w:br/>
        <w:tab/>
        <w:tab/>
        <w:tab/>
        <w:tab/>
        <w:tab/>
        <w:tab/>
        <w:tab/>
        <w:tab/>
        <w:tab/>
        <w:t xml:space="preserve">   </w:t>
        <w:tab/>
        <w:t xml:space="preserve">                 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1728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0" w:right="0" w:firstLine="56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/>
          <w:b w:val="false"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ind w:left="720" w:right="0" w:hanging="3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2448" w:right="0" w:hanging="0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закупка продуктов питания 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(мясо-говядина)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у субъектов малого предпринимательств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/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</w:t>
      </w:r>
      <w:r>
        <w:rPr>
          <w:u w:val="single"/>
        </w:rPr>
        <w:t>15</w:t>
      </w:r>
      <w:r>
        <w:rPr/>
        <w:t xml:space="preserve"> от </w:t>
      </w:r>
      <w:r>
        <w:rPr>
          <w:u w:val="single"/>
        </w:rPr>
        <w:t>«04» июн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04» июн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496625</w:t>
      </w:r>
      <w:r>
        <w:rPr>
          <w:b w:val="false"/>
          <w:caps w:val="false"/>
          <w:smallCaps w:val="false"/>
          <w:sz w:val="24"/>
          <w:szCs w:val="26"/>
          <w:u w:val="single"/>
        </w:rPr>
        <w:t>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 (пищеблок); г.Пермь, Свердловский район, ст.Бахаревка (пищеблок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07.2010г  по 30.09.2010г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а должна быть указана с  учетом следующих расходов: стоимость упаковки. затраты на доставку до места назначения, на оформление необходимой документации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Normal"/>
        <w:tabs>
          <w:tab w:val="clear" w:pos="708"/>
          <w:tab w:val="left" w:pos="927" w:leader="none"/>
        </w:tabs>
        <w:ind w:left="-513" w:right="0" w:hanging="0"/>
        <w:jc w:val="center"/>
        <w:rPr>
          <w:i/>
          <w:i/>
          <w:szCs w:val="26"/>
          <w:u w:val="single"/>
          <w:vertAlign w:val="superscript"/>
        </w:rPr>
      </w:pPr>
      <w:r>
        <w:rPr>
          <w:i/>
          <w:szCs w:val="26"/>
          <w:u w:val="single"/>
          <w:vertAlign w:val="superscript"/>
        </w:rPr>
        <w:t>(срок и условия оплаты поставок товаров)</w:t>
      </w:r>
    </w:p>
    <w:p>
      <w:pPr>
        <w:pStyle w:val="Normal"/>
        <w:tabs>
          <w:tab w:val="clear" w:pos="708"/>
          <w:tab w:val="left" w:pos="927" w:leader="none"/>
        </w:tabs>
        <w:ind w:left="-513" w:right="0" w:hanging="0"/>
        <w:jc w:val="both"/>
        <w:rPr/>
      </w:pPr>
      <w:r>
        <w:rPr>
          <w:szCs w:val="26"/>
        </w:rPr>
        <w:t xml:space="preserve">                   </w:t>
      </w:r>
      <w:r>
        <w:rPr>
          <w:szCs w:val="26"/>
        </w:rPr>
        <w:t>f.  Участниками размещения заказа могут быть только субъекты малого предпринимательства.</w:t>
      </w:r>
    </w:p>
    <w:p>
      <w:pPr>
        <w:pStyle w:val="Normal"/>
        <w:tabs>
          <w:tab w:val="clear" w:pos="708"/>
          <w:tab w:val="left" w:pos="927" w:leader="none"/>
        </w:tabs>
        <w:ind w:left="-513" w:right="0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7" w:leader="none"/>
        </w:tabs>
        <w:ind w:left="-513" w:right="0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tabs>
          <w:tab w:val="clear" w:pos="708"/>
          <w:tab w:val="left" w:pos="927" w:leader="none"/>
        </w:tabs>
        <w:ind w:left="-513" w:right="0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6 ( шесть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right="0" w:hanging="360"/>
        <w:rPr/>
      </w:pPr>
      <w:r>
        <w:rPr/>
        <w:t>Участники размещения заказа:</w:t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ind w:left="786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520</wp:posOffset>
                </wp:positionV>
                <wp:extent cx="6409690" cy="3611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61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8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Шардаков А.В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08.06.2010г  13час.0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7850,00 рублей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Вест Урал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1.06.2010г  09час3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2375,00 рублей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Толстогузова Г.А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1.06.2010г  10час.1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5250,00 рублей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Агроимпекс-Пермь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5.06.2010г  09час.1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8125,00 рублей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УралПродРегион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7.06.2010г  10час. 4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4565,00 рублей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есивая Г.Н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7.06.2010г  10час.4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0761,25 рублей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pt;height:284.35pt;mso-wrap-distance-left:9.05pt;mso-wrap-distance-right:9.05pt;mso-wrap-distance-top:0pt;mso-wrap-distance-bottom:0pt;margin-top:7.6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8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Шардаков А.В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08.06.2010г  13час.0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17850,00 рублей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Вест Урал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1.06.2010г  09час3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62375,00 рублей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Толстогузова Г.А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1.06.2010г  10час.1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45250,00 рублей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Агроимпекс-Пермь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5.06.2010г  09час.1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8125,00 рублей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УралПродРегион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7.06.2010г  10час. 4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44565,00 рублей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песивая Г.Н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7.06.2010г  10час.4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0761,25 рублей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6" w:leader="none"/>
          <w:tab w:val="left" w:pos="2291" w:leader="none"/>
        </w:tabs>
        <w:ind w:left="786" w:right="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___</w:t>
      </w:r>
      <w:r>
        <w:rPr>
          <w:b/>
          <w:bCs/>
          <w:u w:val="single"/>
        </w:rPr>
        <w:t>ИП  Шардаков А.В.</w:t>
      </w:r>
      <w:r>
        <w:rPr/>
        <w:t>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г.Пермь, ул.Уинская, д.4, корп.4, кв.388</w:t>
      </w:r>
      <w:r>
        <w:rPr/>
        <w:t>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bCs/>
          <w:u w:val="single"/>
        </w:rPr>
        <w:t>417850,00</w:t>
      </w:r>
      <w:r>
        <w:rPr>
          <w:b/>
          <w:u w:val="single"/>
        </w:rPr>
        <w:t xml:space="preserve"> (Четыреста семнадцать восемьсот пят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5" w:leader="none"/>
          <w:tab w:val="left" w:pos="851" w:leader="none"/>
        </w:tabs>
        <w:spacing w:before="0" w:after="0"/>
        <w:ind w:left="785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ИП Спесивая Галина Николаевна</w:t>
      </w:r>
      <w:r>
        <w:rPr/>
        <w:t>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г.Пермь, ул.Запольская, 18</w:t>
      </w:r>
      <w:r>
        <w:rPr/>
        <w:t>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 xml:space="preserve"> 420761,25 руб. (Четыреста двадцать тысяч семьсот шестьдесят один рубль 25 копеек)</w:t>
      </w:r>
      <w:r>
        <w:rPr/>
        <w:t>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2088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dc:language>en-US</dc:language>
  <cp:lastModifiedBy>User</cp:lastModifiedBy>
  <cp:lastPrinted>2010-06-15T09:19:00Z</cp:lastPrinted>
  <dcterms:modified xsi:type="dcterms:W3CDTF">2010-06-15T03:19:00Z</dcterms:modified>
  <cp:revision>2</cp:revision>
  <dc:subject/>
  <dc:title>ПРОТОКОЛ № 7</dc:title>
</cp:coreProperties>
</file>