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молочных продуктов питания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 w:val="false"/>
          <w:b w:val="false"/>
          <w:i/>
          <w:i/>
          <w:caps w:val="false"/>
          <w:smallCaps w:val="false"/>
          <w:sz w:val="18"/>
          <w:szCs w:val="26"/>
        </w:rPr>
      </w:pPr>
      <w:r>
        <w:rPr>
          <w:b w:val="false"/>
          <w:i/>
          <w:caps w:val="false"/>
          <w:smallCaps w:val="false"/>
          <w:sz w:val="18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   «18» июн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1296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/>
          <w:b w:val="false"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ind w:left="720" w:right="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2016" w:right="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ка молочных продуктов питания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16</w:t>
      </w:r>
      <w:r>
        <w:rPr/>
        <w:t xml:space="preserve"> от </w:t>
      </w:r>
      <w:r>
        <w:rPr>
          <w:u w:val="single"/>
        </w:rPr>
        <w:t>«04» июн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4» июн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92552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7.2010г  по 30.09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rPr/>
      </w:pPr>
      <w:r>
        <w:rPr/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5880" cy="226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слозавод Нытвенский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6.2010г  09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7855,00 рублей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6.2010г  10час1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9541,80 рублей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Замараева Т.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6.2010г  10час.4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9310,80 рублей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178.0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слозавод Нытвенский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6.2010г  09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7855,00 рублей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6.2010г  10час1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39541,80 рублей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Замараева Т.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6.2010г  10час.4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19310,80 рублей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26" w:leader="none"/>
          <w:tab w:val="left" w:pos="2291" w:leader="none"/>
        </w:tabs>
        <w:ind w:left="786" w:right="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bCs/>
          <w:u w:val="single"/>
        </w:rPr>
        <w:t>ООО «Маслозавод Нытвенский»</w:t>
      </w:r>
      <w:r>
        <w:rPr/>
        <w:t>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bCs/>
          <w:u w:val="single"/>
        </w:rPr>
        <w:t>Пермский край,</w:t>
      </w:r>
      <w:r>
        <w:rPr/>
        <w:t xml:space="preserve"> </w:t>
      </w:r>
      <w:r>
        <w:rPr>
          <w:b/>
          <w:u w:val="single"/>
        </w:rPr>
        <w:t>г.Нытва, ул.Комарова, 37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bCs/>
          <w:u w:val="single"/>
        </w:rPr>
        <w:t>407855,00 рублей</w:t>
      </w:r>
      <w:r>
        <w:rPr>
          <w:b/>
          <w:u w:val="single"/>
        </w:rPr>
        <w:t xml:space="preserve"> (Четыреста семь тысяч восемьсот пя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Замараева Тамара Геннадьевна</w:t>
      </w:r>
      <w:r>
        <w:rPr/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Толмачева, д.17, кв.18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419310,80 руб. (Четыреста девятнадцать тысяч триста десять рублей 8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/>
          <w:b w:val="false"/>
          <w:sz w:val="24"/>
          <w:szCs w:val="26"/>
        </w:rPr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dc:language>en-US</dc:language>
  <cp:lastModifiedBy>User</cp:lastModifiedBy>
  <cp:lastPrinted>2009-09-10T09:54:00Z</cp:lastPrinted>
  <dcterms:modified xsi:type="dcterms:W3CDTF">2009-09-10T03:58:00Z</dcterms:modified>
  <cp:revision>66</cp:revision>
  <dc:subject/>
  <dc:title>ПРОТОКОЛ № 7</dc:title>
</cp:coreProperties>
</file>