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18» июня 2010 года № 14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убъектов малого предприниматель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носу деревьев на придорожных газонах Лен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5-28-24, 233-55-63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шева Нелли Анатолье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246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сносу деревьев на придорожных газонах Ленинского райо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14 от 18 июня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Ленинский район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до1 декабря 2010 год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тоимость работ  включены: стоимость расходных материалов (ГСМ), стоимость затрат на услуги техники, а также  подлежащие выплате налоги, сборы и др. обязательные платежи. 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9998,2 рублей 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7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30» июня 2010г. </w:t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.00 до 17.00 в рабоч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н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 xml:space="preserve">Оплата за оказанные услуги осуществляется Заказчиком ежемесячно, в течение 10 банковских дней после подписания сторонами </w:t>
            </w:r>
            <w:r>
              <w:rPr>
                <w:sz w:val="22"/>
                <w:szCs w:val="22"/>
              </w:rPr>
              <w:t>акты сдачи-приемки выполненных работ, справки о стоимости выполненных работ и счета-фактуры</w:t>
            </w:r>
            <w:r>
              <w:rPr/>
              <w:t>, 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бедителя запроса котиро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извещении, и в которой указана наиболее низкая цен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41:00Z</dcterms:created>
  <dc:creator>USER</dc:creator>
  <dc:description/>
  <cp:keywords/>
  <dc:language>en-US</dc:language>
  <cp:lastModifiedBy>USER</cp:lastModifiedBy>
  <cp:lastPrinted>2010-03-09T10:41:00Z</cp:lastPrinted>
  <dcterms:modified xsi:type="dcterms:W3CDTF">2010-06-17T10:58:00Z</dcterms:modified>
  <cp:revision>71</cp:revision>
  <dc:subject/>
  <dc:title/>
</cp:coreProperties>
</file>