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14 от  « 18»   июня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8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</w:t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</w:p>
    <w:p>
      <w:pPr>
        <w:pStyle w:val="Style18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</w:t>
        <w:tab/>
        <w:tab/>
        <w:tab/>
        <w:tab/>
        <w:t xml:space="preserve"> «__» _____________ г</w:t>
      </w:r>
      <w:r>
        <w:rPr>
          <w:sz w:val="18"/>
          <w:szCs w:val="18"/>
        </w:rPr>
        <w:t>.</w:t>
      </w:r>
    </w:p>
    <w:p>
      <w:pPr>
        <w:pStyle w:val="Style1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</w:t>
      </w:r>
    </w:p>
    <w:p>
      <w:pPr>
        <w:pStyle w:val="Style1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1.1. В соответствии с приказом директора МБУ «Благоустройство Ленинского района» от «16» июня 2010г. № 6-р «О проведении запроса котировок» и  решения котировочной комиссии (протокол № __ от  «__» _________ 2010г.),  Заказчик поручает, а Подрядчик принимает на себя обязательство выполнить работы по </w:t>
      </w:r>
      <w:r>
        <w:rPr>
          <w:rFonts w:cs="Times New Roman" w:ascii="Times New Roman" w:hAnsi="Times New Roman"/>
          <w:sz w:val="24"/>
          <w:szCs w:val="24"/>
        </w:rPr>
        <w:t>сносу деревьев на придорожных газонах Ленинского района</w:t>
      </w:r>
      <w:r>
        <w:rPr>
          <w:rFonts w:cs="Times New Roman" w:ascii="Times New Roman" w:hAnsi="Times New Roman"/>
        </w:rPr>
        <w:t>, в сроки установленные настоящим контрактом и графиком производства работ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олный перечень работ,  их объемы и стоимость отражены </w:t>
      </w:r>
      <w:r>
        <w:rPr>
          <w:rFonts w:cs="Times New Roman"/>
          <w:sz w:val="22"/>
          <w:szCs w:val="22"/>
        </w:rPr>
        <w:t>отражены в техническом задании (приложение № 2) и локальном сметном расчете (приложение №1), которое являются составной и неотъемлемой частью настоящего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Подрядчик обеспечивает выполнение работ, указанных в п.1.1. настоящего контракта за счет собственных сил и средств, без привлечения субподрядных организаций. Производит работы в соответствии с графиком производства работ, требованиями ГОСТ, СНиП, , «Правила создания, охраны и содержания зеленых насаждений в городах Российской Федерации» и иных нормативных актов, а также  приложений к настоящему контракту, в состав которого  входят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ложение № 1 – локально сметный расчет выполняемых работ </w:t>
      </w:r>
      <w:r>
        <w:rPr>
          <w:i/>
          <w:sz w:val="20"/>
          <w:szCs w:val="20"/>
        </w:rPr>
        <w:t xml:space="preserve">(оформляется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                                       </w:t>
      </w:r>
      <w:r>
        <w:rPr>
          <w:i/>
          <w:sz w:val="20"/>
          <w:szCs w:val="20"/>
        </w:rPr>
        <w:t>Подрядчиком и согласовывается Заказчиком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 техническое задание;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3 - 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4 -  образец справки о стоимости выполненных работ (формы КС-3);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5 и 6 – образцы бланка акта контрольной проверки и оценки работ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7 - образец бланка предписаний Заказчика.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8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sz w:val="22"/>
          <w:szCs w:val="22"/>
        </w:rPr>
        <w:t xml:space="preserve">Приложение №9 - график производства работ </w:t>
      </w:r>
      <w:r>
        <w:rPr>
          <w:i/>
          <w:sz w:val="20"/>
          <w:szCs w:val="20"/>
        </w:rPr>
        <w:t xml:space="preserve">(оформляется Подрядчиком и  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rFonts w:cs="Times New Roman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согласовывается Заказчиком)</w:t>
      </w:r>
    </w:p>
    <w:p>
      <w:pPr>
        <w:pStyle w:val="Normal"/>
        <w:jc w:val="both"/>
        <w:rPr/>
      </w:pPr>
      <w:r>
        <w:rPr>
          <w:sz w:val="22"/>
          <w:szCs w:val="22"/>
        </w:rPr>
        <w:t>1.3. Работы выполняются силами Подрядчика с использованием его инструментов и технических средств, стоимость которых заложена в стоимость работ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.4. Риск случайного повреждения элементов Объекта работ до его приемки Заказчиком несет Подрядчик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 с момента заключения контракта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01декабря 2010г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3.1. Общая стоимость работ, подлежащих выполнению на условиях настоящего муниципального контракта  составляет:   ____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и  соответствует цене определенной  и установленной  Подрядчиком в процессе запроса котировок. </w:t>
      </w:r>
    </w:p>
    <w:p>
      <w:pPr>
        <w:pStyle w:val="21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становленная настоящим контрактом  стоимость работ не подлежит дальнейшей индексации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3.2. В стоимость работ  включены: стоимость расходных материалов (ГСМ), стоимость затрат на услуги техники, а также  подлежащие выплате налоги, сборы и др.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 и счета-фактуры, предоставляемые Заказчику ежемесячно в срок до 25 числа отчетного месяца.  При нарушении срока предоставления вышеуказанных документов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штрафы или 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7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 xml:space="preserve">требованиям контракта, ГОСТ,  методических рекомендаций и инструкций,  как по качеству работ так, и по технологии их производ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гарантийный срок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</w:t>
      </w:r>
      <w:r>
        <w:rPr>
          <w:rFonts w:cs="Times New Roman" w:ascii="Times New Roman" w:hAnsi="Times New Roman"/>
          <w:b/>
          <w:sz w:val="22"/>
          <w:szCs w:val="22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факсимильной связи не менее чем за 12 часов)</w:t>
      </w:r>
      <w:r>
        <w:rPr>
          <w:rFonts w:cs="Times New Roman" w:ascii="Times New Roman" w:hAnsi="Times New Roman"/>
          <w:sz w:val="22"/>
          <w:szCs w:val="22"/>
        </w:rPr>
        <w:t>, не принимает  участия в процедурах осмотра или исследования выявленных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факсимильной связи не менее за чем 12 часов)</w:t>
      </w:r>
      <w:r>
        <w:rPr>
          <w:rFonts w:cs="Times New Roman" w:ascii="Times New Roman" w:hAnsi="Times New Roman"/>
          <w:sz w:val="22"/>
          <w:szCs w:val="22"/>
        </w:rPr>
        <w:t>, необоснованно отказывается от подписания предписания на устранение дефектов или недостатков, соглашения сторон по установлению сроков устранения дефектов и недостатков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на устранение дефектов и недостатков на объекте производства работ в одностороннем порядке,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, в установленные Заказчиком сроки, устранить указанные в предписании дефекты и недостатки, выявленные на объекте производства работ.</w:t>
      </w:r>
    </w:p>
    <w:p>
      <w:pPr>
        <w:pStyle w:val="FR3"/>
        <w:ind w:lef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анных дефектов и недостатков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Обеспечить валку деревьев, предварительно согласовав с заказчиком по каждой едини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5.3. Производить  вывоз раскряжованных стволов, коры, листьев, деревьев  и мусора в течении 24 часов по окончании рабочей смены, только к легальным местам их утилизации или складирования.</w:t>
      </w:r>
    </w:p>
    <w:p>
      <w:pPr>
        <w:pStyle w:val="Style1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Обеспечить на объекте  при производстве работ и складировании безопасное и свободное движение пешеходов и транспортных средств,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5.7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</w:rPr>
        <w:t>5.10. В сроки установленные п. 3.5. настоящего контракта, ежемесячно предъявлять Заказчику для оплаты счета-фактуры, акты сдачи-приемки, талоны по утилизации вывезенного мусора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/>
      </w:pPr>
      <w:r>
        <w:rPr>
          <w:sz w:val="22"/>
          <w:szCs w:val="22"/>
        </w:rPr>
        <w:t>- в люб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/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,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объему и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одностороннем акте контрольной проверки или предписании,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 и видео фиксацию  выявленных недостатков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</w:p>
    <w:p>
      <w:pPr>
        <w:pStyle w:val="Style19"/>
        <w:numPr>
          <w:ilvl w:val="0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возмещения ущерба, причиненного, в том числе третьим лицам, в результате неисполнения либо некачественного исполнения работ по настоящему контракту (в том числе, если ущерб возник вследствие недостатков выявленных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 и др.)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 возникновении неблагоприятных последствий в связи с виновными действиями Подрядчика, Подрядчик обязан за собственный счет компенсировать все возникшие в связи с этим  издержки и затраты Заказчика, выплатить компенсации и возместить причиненные убытк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7"/>
        <w:ind w:firstLine="405"/>
        <w:jc w:val="both"/>
        <w:rPr/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(вида) работ за каждый день просрочки. </w:t>
      </w:r>
    </w:p>
    <w:p>
      <w:pPr>
        <w:pStyle w:val="Style17"/>
        <w:ind w:firstLine="405"/>
        <w:jc w:val="both"/>
        <w:rPr/>
      </w:pPr>
      <w:r>
        <w:rPr>
          <w:rFonts w:cs="Times New Roman" w:ascii="Times New Roman" w:hAnsi="Times New Roman"/>
        </w:rPr>
        <w:t>7.3.2. За просрочку конечного срока сдачи работ Заказчик удерживает с Подрядчика неустойку в размере 1% от общей стоимости работ, за каждый день просрочки</w:t>
      </w:r>
    </w:p>
    <w:p>
      <w:pPr>
        <w:pStyle w:val="Style17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7.4. 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при подписи соглашения о внесении изменений представителями обеих сторон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8.4. При расторжении настоящего муниципального контракта по решению суда при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Style19"/>
        <w:numPr>
          <w:ilvl w:val="0"/>
          <w:numId w:val="4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19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ректор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ректор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/>
      </w:pPr>
      <w:r>
        <w:rPr>
          <w:sz w:val="20"/>
          <w:szCs w:val="20"/>
        </w:rPr>
        <w:t xml:space="preserve">Приложение  № 2                                                      к муниципальному контракту  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_ от «__» __________ 2010  г</w:t>
      </w:r>
      <w:r>
        <w:rPr>
          <w:b/>
          <w:sz w:val="20"/>
          <w:szCs w:val="20"/>
        </w:rPr>
        <w:t xml:space="preserve">.     </w:t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  <w:tab w:val="left" w:pos="3544" w:leader="none"/>
        </w:tabs>
        <w:jc w:val="center"/>
        <w:rPr/>
      </w:pPr>
      <w:r>
        <w:rPr>
          <w:rFonts w:cs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>Техническое задание.</w:t>
        <w:tab/>
        <w:tab/>
        <w:tab/>
        <w:t xml:space="preserve">          </w:t>
        <w:tab/>
        <w:tab/>
        <w:t xml:space="preserve">                                                       </w:t>
      </w:r>
      <w:r>
        <w:rPr>
          <w:b/>
          <w:sz w:val="24"/>
          <w:szCs w:val="24"/>
        </w:rPr>
        <w:t>На  выполнение работ по сносу деревьев на придорожных газонах          Ленинского района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  <w:tab w:val="left" w:pos="35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: с момента заключения контракта (подписания договора)               до ___________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2"/>
        <w:gridCol w:w="1701"/>
      </w:tblGrid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деревьев лиственных пород в городских условиях с корчёвкой пней вручну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участка (засыпка ямы)  после корчевания  с засыпкой грун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растительной земли слоем 10 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в с заделкой семян, поли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спи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</w:tbl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Работы выполнять в соответствии с нормативными документами ( СНиП, ГОСТ)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/>
      </w:pPr>
      <w:r>
        <w:rPr>
          <w:b/>
          <w:sz w:val="24"/>
          <w:szCs w:val="24"/>
        </w:rPr>
        <w:t>Заказчик:</w:t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Подрядчик: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4"/>
          <w:szCs w:val="24"/>
        </w:rPr>
        <w:t>________________ (С.В.Пивнев)</w:t>
        <w:tab/>
        <w:t xml:space="preserve">  </w:t>
        <w:tab/>
        <w:tab/>
        <w:tab/>
        <w:tab/>
        <w:t>______________ (__________)</w:t>
      </w:r>
    </w:p>
    <w:p>
      <w:pPr>
        <w:pStyle w:val="ConsPlusNonforma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3</w:t>
        <w:tab/>
        <w:tab/>
        <w:tab/>
        <w:tab/>
        <w:tab/>
        <w:tab/>
        <w:tab/>
        <w:tab/>
        <w:t xml:space="preserve">                          к  Муниципальному контракту  № 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»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4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№___</w:t>
        <w:tab/>
        <w:tab/>
        <w:tab/>
        <w:tab/>
        <w:tab/>
        <w:tab/>
        <w:tab/>
        <w:tab/>
        <w:t xml:space="preserve">                         от «__»_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М.П</w:t>
      </w:r>
    </w:p>
    <w:p>
      <w:pPr>
        <w:pStyle w:val="Style17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_»_____________2010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работ выполненных за (неделю) декаду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 2010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2010 г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изведена 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51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27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19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работы предусмотренные </w:t>
      </w:r>
      <w:r>
        <w:rPr>
          <w:bCs/>
          <w:sz w:val="22"/>
          <w:szCs w:val="22"/>
        </w:rPr>
        <w:t>контрактом</w:t>
      </w:r>
      <w:r>
        <w:rPr>
          <w:sz w:val="22"/>
          <w:szCs w:val="22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_________________ (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__от ________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оценки работы подрядного предприят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за ____________________ 2010 г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есяц )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по 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9"/>
        <w:gridCol w:w="1503"/>
        <w:gridCol w:w="1134"/>
        <w:gridCol w:w="1275"/>
        <w:gridCol w:w="1134"/>
        <w:gridCol w:w="1716"/>
      </w:tblGrid>
      <w:tr>
        <w:trPr>
          <w:trHeight w:val="254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 оплате</w:t>
            </w:r>
          </w:p>
        </w:tc>
      </w:tr>
      <w:tr>
        <w:trPr>
          <w:trHeight w:val="760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да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(С.В. Пивнев)                           ___________________ (А.Н. Страхов)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 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__________ 2010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b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</w:rPr>
      </w:pPr>
      <w:r>
        <w:rPr>
          <w:b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ind w:left="6372"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72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15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72" w:hanging="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72" w:hanging="15"/>
        <w:rPr/>
      </w:pPr>
      <w:r>
        <w:rPr>
          <w:color w:val="000000"/>
          <w:sz w:val="22"/>
          <w:szCs w:val="22"/>
        </w:rPr>
        <w:t xml:space="preserve">Приложение № 8 </w:t>
      </w:r>
    </w:p>
    <w:p>
      <w:pPr>
        <w:pStyle w:val="Normal"/>
        <w:ind w:left="1416" w:firstLine="708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     к муниципальному контракту №__</w:t>
      </w:r>
    </w:p>
    <w:p>
      <w:pPr>
        <w:pStyle w:val="Normal"/>
        <w:rPr/>
      </w:pPr>
      <w:r>
        <w:rPr>
          <w:rFonts w:cs="Times New Roman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 от __________2010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15"/>
          <w:szCs w:val="15"/>
        </w:rPr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b/>
          <w:bCs/>
          <w:color w:val="000000"/>
        </w:rPr>
        <w:t xml:space="preserve">«___» _____________ 2010г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 на выполнение работ по сносудеревьев на придорожных газонах на территории Ленинского района и  в целях надлежащей и качественной реализации обязательств принятых по этому контракту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                                 ____________________                      (___________________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____ 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«___» ______________ 2010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Calibri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21">
    <w:name w:val="Основной текст 21"/>
    <w:basedOn w:val="Normal"/>
    <w:qFormat/>
    <w:pPr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1"/>
    <w:basedOn w:val="Normal"/>
    <w:qFormat/>
    <w:pPr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12:00Z</dcterms:created>
  <dc:creator>USER</dc:creator>
  <dc:description/>
  <cp:keywords/>
  <dc:language>en-US</dc:language>
  <cp:lastModifiedBy>USER</cp:lastModifiedBy>
  <cp:lastPrinted>2010-06-18T10:58:00Z</cp:lastPrinted>
  <dcterms:modified xsi:type="dcterms:W3CDTF">2010-06-18T04:58:00Z</dcterms:modified>
  <cp:revision>25</cp:revision>
  <dc:subject/>
  <dc:title/>
</cp:coreProperties>
</file>