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звещению о запросе котировк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8» июня 2010г № 14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Техническое задание.</w:t>
        <w:tab/>
        <w:tab/>
        <w:tab/>
        <w:t xml:space="preserve">          </w:t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 выполнение работ по сносу деревьев на придорожных газонах          Ленинского района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 с момента заключения контракта (подписания договора)               до 01 декабря 2010г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2"/>
        <w:gridCol w:w="1701"/>
      </w:tblGrid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деревьев лиственных пород в городских условиях с корчёвкой пней вручн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участка (засыпка ямы)  после корчевания  с засыпкой грун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растительной земли слоем 10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в с заделкой семян, поли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пи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ы выполнять в соответствии с нормативными документами ( СНиП, ГОСТ)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23:00Z</dcterms:created>
  <dc:creator>USER</dc:creator>
  <dc:description/>
  <cp:keywords/>
  <dc:language>en-US</dc:language>
  <cp:lastModifiedBy>USER</cp:lastModifiedBy>
  <cp:lastPrinted>2010-06-18T10:18:00Z</cp:lastPrinted>
  <dcterms:modified xsi:type="dcterms:W3CDTF">2010-06-18T04:25:00Z</dcterms:modified>
  <cp:revision>11</cp:revision>
  <dc:subject/>
  <dc:title/>
</cp:coreProperties>
</file>