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казание услуг по проведению  исследований  (биохимические исследования крови, биохимические исследования мочи, серологические исследования, прентальная диагностика,  гормональные исследования) в третьем квартале 2010 год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    «18» июн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омарева Ольга Никола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биохимические исследования крови,  биохимические исследования мочи, серологические исследования, пренатальная диагностика,   гормональные исследования) в третьем  квартале 2010 года для МУЗ «ГП № 9»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8  от «09» июня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09» июня  2010 года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191811,00</w:t>
      </w:r>
      <w:r>
        <w:rPr>
          <w:sz w:val="24"/>
          <w:szCs w:val="24"/>
        </w:rPr>
        <w:t xml:space="preserve">  (Сто девяносто одна тысяча  восемьсот одиннадцать рублей 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 - 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Сроки оказания услуг:  с 01.07.2010 г.  по 30.09.2010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2 (дв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цинский центр «Диапаз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808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ДЛ ДОМОДЕДОВО-ТЕСТ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811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цинский центр «Диапазон»   и составила 191808,00  (Сто девяносто одна тысяча восемьсот восемь  рублей  00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1.1. признать победителем в проведении запроса котировок:</w:t>
      </w:r>
    </w:p>
    <w:p>
      <w:pPr>
        <w:pStyle w:val="Normal"/>
        <w:rPr/>
      </w:pPr>
      <w:r>
        <w:rPr/>
        <w:t xml:space="preserve">ООО «Медицинский центр «Диапазон» </w:t>
      </w:r>
    </w:p>
    <w:p>
      <w:pPr>
        <w:pStyle w:val="Normal"/>
        <w:rPr/>
      </w:pPr>
      <w:r>
        <w:rPr/>
        <w:t>614017, г. Пермь, ул. Лебедева, д. 25 «б»</w:t>
      </w:r>
    </w:p>
    <w:p>
      <w:pPr>
        <w:pStyle w:val="Normal"/>
        <w:rPr/>
      </w:pPr>
      <w:r>
        <w:rPr/>
        <w:t>191808,00 (Сто девяносто одна тысяча восемьсот восемь  рублей  00 копеек)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ОО «КДЛ ДОМОДЕДОВО-ТЕСТ» </w:t>
      </w:r>
    </w:p>
    <w:p>
      <w:pPr>
        <w:pStyle w:val="Normal"/>
        <w:rPr/>
      </w:pPr>
      <w:r>
        <w:rPr/>
        <w:t>119602, г. Москва, Мичуринский проспект, Олимпийская деревня, д. 4, корпус 1</w:t>
      </w:r>
    </w:p>
    <w:p>
      <w:pPr>
        <w:pStyle w:val="Normal"/>
        <w:rPr/>
      </w:pPr>
      <w:r>
        <w:rPr/>
        <w:t xml:space="preserve">191811,00 (Сто девяносто одна тысяча восемьсот одиннадцать  рублей   00 копеек)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ономарева Ольга Никола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cp:keywords/>
  <dc:language>en-US</dc:language>
  <cp:lastModifiedBy>user</cp:lastModifiedBy>
  <cp:lastPrinted>2009-03-24T14:50:00Z</cp:lastPrinted>
  <dcterms:modified xsi:type="dcterms:W3CDTF">2010-06-17T08:07:00Z</dcterms:modified>
  <cp:revision>93</cp:revision>
  <dc:subject/>
  <dc:title>ПРОТОКОЛ ОЦЕНКИ И СОПОСТАВЛЕНИЯ ЗАЯВОК НА УЧАСТИЕ В КОНКУРСЕ </dc:title>
</cp:coreProperties>
</file>