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роведению  исследований (гематологические показатели, показатели гемостаза, общеклинические исследования) в  третьем квартале 2010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«18» июн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омарева Ольга Никола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гематологические показатели, показатели гемостаза, общеклинические исследования)  в третьем  квартале 2010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7  от «09» июня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9» июня  2010 года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муниципального контракта  </w:t>
      </w:r>
      <w:r>
        <w:rPr>
          <w:b/>
          <w:sz w:val="24"/>
          <w:szCs w:val="24"/>
        </w:rPr>
        <w:t>222755,00</w:t>
      </w:r>
      <w:r>
        <w:rPr>
          <w:sz w:val="24"/>
          <w:szCs w:val="24"/>
        </w:rPr>
        <w:t xml:space="preserve">  (Двести двадцать две тысячи семьсот пятьдесят пять 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Сроки оказания услуг:  с 01.07.2010 г.  по 30.09.2010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53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5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222753,00  (Двести двадцать две тысячи семьсот пятьдесят три рубля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222753,00 (Двести двадцать две тысячи семьсот пятьдесят три рубля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222755,00 (Двести двадцать две тысячи семьсот пятьдесят пять рублей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ономарева Ольга Никола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9-03-24T12:21:00Z</cp:lastPrinted>
  <dcterms:modified xsi:type="dcterms:W3CDTF">2010-06-17T07:45:00Z</dcterms:modified>
  <cp:revision>86</cp:revision>
  <dc:subject/>
  <dc:title>ПРОТОКОЛ ОЦЕНКИ И СОПОСТАВЛЕНИЯ ЗАЯВОК НА УЧАСТИЕ В КОНКУРСЕ </dc:title>
</cp:coreProperties>
</file>