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3</w:t>
      </w:r>
    </w:p>
    <w:p>
      <w:pPr>
        <w:pStyle w:val="Heading3"/>
        <w:jc w:val="center"/>
        <w:rPr>
          <w:b/>
          <w:b/>
          <w:sz w:val="24"/>
        </w:rPr>
      </w:pPr>
      <w:r>
        <w:rPr>
          <w:b/>
          <w:sz w:val="24"/>
        </w:rPr>
        <w:t>МУНИЦИПАЛЬНЫЙ КОНТРАКТ № _______/2010</w:t>
      </w:r>
    </w:p>
    <w:p>
      <w:pPr>
        <w:pStyle w:val="Normal"/>
        <w:jc w:val="center"/>
        <w:rPr>
          <w:b/>
          <w:b/>
        </w:rPr>
      </w:pPr>
      <w:r>
        <w:rPr>
          <w:b/>
        </w:rPr>
        <w:t>на закупку перчаток хирургических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 2010 г.                                                        </w:t>
      </w:r>
    </w:p>
    <w:p>
      <w:pPr>
        <w:pStyle w:val="TextBody"/>
        <w:ind w:firstLine="720"/>
        <w:rPr>
          <w:sz w:val="20"/>
        </w:rPr>
      </w:pPr>
      <w:r>
        <w:rPr>
          <w:sz w:val="20"/>
        </w:rPr>
      </w:r>
    </w:p>
    <w:p>
      <w:pPr>
        <w:pStyle w:val="TextBody"/>
        <w:ind w:firstLine="720"/>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 именуемое в дальнейшем ПОСТАВЩИК, в лице ___________________, действующего на основании ________ и на основании решения Котировочной комиссии (протокол от _______2010г. №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Cs/>
          <w:sz w:val="24"/>
        </w:rPr>
      </w:pPr>
      <w:r>
        <w:rPr>
          <w:bCs/>
          <w:iCs/>
          <w:sz w:val="24"/>
        </w:rPr>
        <w:t>1. Предмет договора.</w:t>
      </w:r>
    </w:p>
    <w:p>
      <w:pPr>
        <w:pStyle w:val="Normal"/>
        <w:rPr>
          <w:bCs/>
          <w:iCs/>
          <w:sz w:val="24"/>
        </w:rPr>
      </w:pPr>
      <w:r>
        <w:rPr>
          <w:bCs/>
          <w:iCs/>
          <w:sz w:val="24"/>
        </w:rPr>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b/>
          <w:b/>
        </w:rPr>
      </w:pPr>
      <w:r>
        <w:rPr>
          <w:b/>
        </w:rPr>
        <w:t>2. Качество и комплектность .</w:t>
      </w:r>
    </w:p>
    <w:p>
      <w:pPr>
        <w:pStyle w:val="Normal"/>
        <w:jc w:val="center"/>
        <w:rPr>
          <w:b/>
          <w:b/>
        </w:rPr>
      </w:pPr>
      <w:r>
        <w:rPr>
          <w:b/>
        </w:rPr>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jc w:val="center"/>
        <w:rPr>
          <w:b/>
          <w:b/>
        </w:rPr>
      </w:pPr>
      <w:r>
        <w:rPr>
          <w:b/>
        </w:rPr>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jc w:val="center"/>
        <w:rPr>
          <w:b/>
          <w:b/>
          <w:bCs/>
        </w:rPr>
      </w:pPr>
      <w:r>
        <w:rPr>
          <w:b/>
          <w:bCs/>
        </w:rPr>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t>5. Цена и порядок расчетов</w:t>
      </w:r>
    </w:p>
    <w:p>
      <w:pPr>
        <w:pStyle w:val="Normal"/>
        <w:jc w:val="center"/>
        <w:rPr>
          <w:b/>
          <w:b/>
          <w:bCs/>
        </w:rPr>
      </w:pPr>
      <w:r>
        <w:rPr>
          <w:b/>
          <w:bCs/>
        </w:rPr>
      </w:r>
    </w:p>
    <w:p>
      <w:pPr>
        <w:pStyle w:val="Normal"/>
        <w:ind w:firstLine="720"/>
        <w:jc w:val="both"/>
        <w:rPr/>
      </w:pPr>
      <w:r>
        <w:rPr/>
        <w:t xml:space="preserve">5.1. Цена товаров, подлежащих поставке, устанавливается на основании котировочной заявки, составляет </w:t>
      </w:r>
      <w:r>
        <w:rPr>
          <w:b/>
        </w:rPr>
        <w:t>___________________________</w:t>
      </w:r>
      <w:r>
        <w:rPr/>
        <w:t>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b/>
          <w:b/>
          <w:bCs/>
        </w:rPr>
      </w:pPr>
      <w:r>
        <w:rPr>
          <w:b/>
          <w:bCs/>
        </w:rPr>
        <w:t>6.Ответственность.</w:t>
      </w:r>
    </w:p>
    <w:p>
      <w:pPr>
        <w:pStyle w:val="Normal"/>
        <w:jc w:val="center"/>
        <w:rPr>
          <w:b/>
          <w:b/>
          <w:bCs/>
        </w:rPr>
      </w:pPr>
      <w:r>
        <w:rPr>
          <w:b/>
          <w:bCs/>
        </w:rPr>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jc w:val="center"/>
        <w:rPr>
          <w:b/>
          <w:b/>
          <w:bCs/>
        </w:rPr>
      </w:pPr>
      <w:r>
        <w:rPr>
          <w:b/>
          <w:bCs/>
        </w:rPr>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 А.Н.Грачёв</w:t>
            </w:r>
          </w:p>
          <w:p>
            <w:pPr>
              <w:pStyle w:val="Normal"/>
              <w:ind w:left="180" w:hanging="0"/>
              <w:rPr>
                <w:sz w:val="20"/>
                <w:szCs w:val="20"/>
              </w:rPr>
            </w:pPr>
            <w:r>
              <w:rPr>
                <w:sz w:val="20"/>
                <w:szCs w:val="20"/>
              </w:rPr>
              <w:t>М.П.</w:t>
            </w:r>
          </w:p>
          <w:p>
            <w:pPr>
              <w:pStyle w:val="TextBody"/>
              <w:ind w:left="180" w:hanging="0"/>
              <w:rPr>
                <w:b/>
                <w:b/>
                <w:bCs/>
              </w:rPr>
            </w:pPr>
            <w:r>
              <w:rPr>
                <w:bCs/>
                <w:sz w:val="20"/>
              </w:rPr>
              <w:t>«_____»______________2010г.</w:t>
              <w:tab/>
              <w:t xml:space="preserve">                                    </w:t>
            </w:r>
          </w:p>
        </w:tc>
        <w:tc>
          <w:tcPr>
            <w:tcW w:w="4977" w:type="dxa"/>
            <w:tcBorders/>
          </w:tcPr>
          <w:p>
            <w:pPr>
              <w:pStyle w:val="TextBody"/>
              <w:rPr>
                <w:b/>
                <w:b/>
                <w:bCs/>
                <w:sz w:val="24"/>
              </w:rPr>
            </w:pPr>
            <w:r>
              <w:rPr>
                <w:b/>
                <w:bCs/>
                <w:sz w:val="24"/>
              </w:rPr>
              <w:t>ПОСТАВЩИК:</w:t>
            </w:r>
          </w:p>
          <w:p>
            <w:pPr>
              <w:pStyle w:val="TextBody"/>
              <w:ind w:left="9" w:hanging="0"/>
              <w:rPr>
                <w:b/>
                <w:b/>
                <w:bCs/>
                <w:sz w:val="20"/>
              </w:rPr>
            </w:pPr>
            <w:r>
              <w:rPr>
                <w:b/>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31"/>
              <w:ind w:left="9" w:hanging="0"/>
              <w:rPr>
                <w:b/>
                <w:b/>
                <w:bCs/>
                <w:szCs w:val="24"/>
              </w:rPr>
            </w:pPr>
            <w:r>
              <w:rPr>
                <w:b/>
                <w:bCs/>
                <w:szCs w:val="24"/>
              </w:rPr>
              <w:t>________________/__________________</w:t>
            </w:r>
          </w:p>
          <w:p>
            <w:pPr>
              <w:pStyle w:val="TextBody"/>
              <w:ind w:left="9" w:hanging="0"/>
              <w:rPr>
                <w:sz w:val="20"/>
              </w:rPr>
            </w:pPr>
            <w:r>
              <w:rPr>
                <w:sz w:val="20"/>
              </w:rPr>
              <w:t xml:space="preserve">М.П. </w:t>
            </w:r>
          </w:p>
          <w:p>
            <w:pPr>
              <w:pStyle w:val="TextBody"/>
              <w:ind w:left="9" w:hanging="0"/>
              <w:rPr>
                <w:bCs/>
                <w:sz w:val="20"/>
                <w:szCs w:val="20"/>
              </w:rPr>
            </w:pPr>
            <w:r>
              <w:rPr>
                <w:sz w:val="20"/>
              </w:rPr>
              <w:t xml:space="preserve"> </w:t>
            </w:r>
            <w:r>
              <w:rPr>
                <w:bCs/>
                <w:sz w:val="20"/>
              </w:rPr>
              <w:t>«______» ________________ 2010г.</w:t>
            </w:r>
            <w:r>
              <w:rPr>
                <w:sz w:val="20"/>
              </w:rPr>
              <w:t xml:space="preserve">                                                                                       </w:t>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180" w:hanging="0"/>
              <w:rPr>
                <w:b/>
                <w:b/>
                <w:bCs/>
                <w:sz w:val="24"/>
              </w:rPr>
            </w:pP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 к муниципальному контракту №________ от ___________</w:t>
      </w:r>
    </w:p>
    <w:p>
      <w:pPr>
        <w:pStyle w:val="Normal"/>
        <w:jc w:val="both"/>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10800" w:type="dxa"/>
        <w:jc w:val="left"/>
        <w:tblInd w:w="-365" w:type="dxa"/>
        <w:tblLayout w:type="fixed"/>
        <w:tblCellMar>
          <w:top w:w="0" w:type="dxa"/>
          <w:left w:w="108" w:type="dxa"/>
          <w:bottom w:w="0" w:type="dxa"/>
          <w:right w:w="108" w:type="dxa"/>
        </w:tblCellMar>
      </w:tblPr>
      <w:tblGrid>
        <w:gridCol w:w="560"/>
        <w:gridCol w:w="1980"/>
        <w:gridCol w:w="4568"/>
        <w:gridCol w:w="900"/>
        <w:gridCol w:w="921"/>
        <w:gridCol w:w="872"/>
        <w:gridCol w:w="999"/>
      </w:tblGrid>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чатки смотровые нестерильные </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S № 6. Перчатки хирургические нестерильные, опудренные, латексные, с валиком. Длина: 285-290 мм. Толщина (двойная): палец - 0,48 мм. Цвет: бледно-бежевый. Пудра - модифицированный кукурузный крахмал. Микрошероховатая поверхность, валикообразная ман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чатки смотровые нестерильные </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М № 7. Длина перчатки (от края манжеты до кончика среднего пальца) - 245 мм. Толщина ладони (двойная стенка) - 0.20 мм. Толщина среднего пальца (двойная стенка) - 0.26 мм. Толщина манжеты (двойная стенка) - 0.15 мм. Масса перчатки - 5.56 грамм. Манжета с валиком. Гладкая поверхность ладони и пальцев. AQL -1,5 - коэффициент качества указан на упаковке. Внутреннее покрытие - опудренное. Бело-желтого цвета. Количество в упаковке/трансп. коробе 50/500 пар.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 производителя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нестерильн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S № 6. Длина перчатки (от края манжеты до кончика среднего пальца) - 285 мм. Толщина ладони (двойная стенка) - 0.32 мм. Толщина среднего пальца (двойная стенка) - 0.37 мм. Толщина манжеты (двойная стенка) - 0.25 мм. Масса перчатки - 8.30 грамм. Манжета с валиком. Полностью Текстурированная поверхность пальцев и ладони. AQL -1,0 - коэффициент качества указан на упаковке. Внутреннее покрытие - опудренное. Бело-желтого цвета. Анатомическая форма (разделение на правую и левую руку). Размер перчатки обозначен на тыльной стороне перчатки в текстуре латекса. Количество в упаковке/трансп. коробе 50/500 пар.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 производителя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нестерильн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М № 7. Длина перчатки (от края манжеты до кончика среднего пальца) - 285 мм. Толщина ладони (двойная стенка) - 0.32 мм. Толщина среднего пальца (двойная стенка) - 0.37 мм. Толщина манжеты (двойная стенка) - 0.25 мм. Масса перчатки - 8.30 грамм. Манжета с валиком. Полностью Текстурированная поверхность пальцев и ладони. AQL -1,0 - коэффициент качества указан на упаковке. Внутреннее покрытие - опудренное. Бело-желтого цвета. Анатомическая форма (разделение на правую и левую руку). Размер перчатки обозначен на тыльной стороне перчатки в текстуре латекса. Количество в упаковке/трансп. коробе 50/500 пар.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 производителя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нестерильн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L № 8. Длина перчатки (от края манжеты до кончика среднего пальца) - 285 мм. Толщина ладони (двойная стенка) - 0.32 мм. Толщина среднего пальца (двойная стенка) - 0.37 мм. Толщина манжеты (двойная стенка) - 0.25 мм. Масса перчатки - 8.30 грамм. Манжета с валиком. Полностью Текстурированная поверхность пальцев и ладони. AQL -1,0 - коэффициент качества указан на упаковке. Внутреннее покрытие - опудренное. Бело-желтого цвета. Анатомическая форма (разделение на правую и левую руку). Размер перчатки обозначен на тыльной стороне перчатки в текстуре латекса. Количество в упаковке/трансп. коробе 50/500 пар.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 производителя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нестерильн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L № 9. Длина перчатки (от края манжеты до кончика среднего пальца) - 285 мм. Толщина ладони (двойная стенка) - 0.32 мм. Толщина среднего пальца (двойная стенка) - 0.37 мм. Толщина манжеты (двойная стенка) - 0.25 мм. Масса перчатки - 8.30 грамм. Манжета с валиком. Полностью Текстурированная поверхность пальцев и ладони. AQL -1,0 - коэффициент качества указан на упаковке. Внутреннее покрытие - опудренное. Бело-желтого цвета. Анатомическая форма (разделение на правую и левую руку). Размер перчатки обозначен на тыльной стороне перчатки в текстуре латекса. Количество в упаковке/трансп. коробе 50/500 пар.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 производителя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стерильн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S № 6,5. Длина перчатки (от края манжеты до кончика среднего пальца) - 285 мм. Толщина ладони (двойная стенка) - 0.32 мм. Толщина среднего пальца (двойная стенка) - 0.38 мм. Толщина манжеты (двойная стенка) - 0.24 мм. Масса перчатки - 7.80 грамм. Манжета с валиком. Полностью Текстурированная поверхность пальцев и ладони. AQL -1,0 - коэффициент качества указан на упаковке. Внутреннее покрытие - опудренное. Бело-желтого цвета. Анатомическая форма (разделение на правую и левую руку). Размер перчатки обозначен на тыльной стороне перчатки в текстуре латекса. Количество в упаковке/трансп. коробе 50/500 пар.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 производителя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стерильн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M № 7. Длина перчатки (от края манжеты до кончика среднего пальца) - 285 мм. Толщина ладони (двойная стенка) - 0.32 мм. Толщина среднего пальца (двойная стенка) - 0.38 мм. Толщина манжеты (двойная стенка) - 0.24 мм. Масса перчатки - 7.80 грамм. Манжета с валиком. Полностью Текстурированная поверхность пальцев и ладони. AQL -1,0 - коэффициент качества указан на упаковке. Внутреннее покрытие - опудренное. Бело-желтого цвета. Анатомическая форма (разделение на правую и левую руку). Размер перчатки обозначен на тыльной стороне перчатки в текстуре латекса. Количество в упаковке/трансп. коробе 50/500 пар.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 производителя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стерильн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L № 8. Длина перчатки (от края манжеты до кончика среднего пальца) - 285 мм. Толщина ладони (двойная стенка) - 0.32 мм. Толщина среднего пальца (двойная стенка) - 0.38 мм. Толщина манжеты (двойная стенка) - 0.24 мм. Масса перчатки - 7.80 грамм. Манжета с валиком. Полностью Текстурированная поверхность пальцев и ладони. AQL -1,0 - коэффициент качества указан на упаковке. Внутреннее покрытие - опудренное. Бело-желтого цвета. Анатомическая форма (разделение на правую и левую руку). Размер перчатки обозначен на тыльной стороне перчатки в текстуре латекса. Количество в упаковке/трансп. коробе 50/500 пар.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 производителя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стерильн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L № 8,5. Длина перчатки (от края манжеты до кончика среднего пальца) - 285 мм. Толщина ладони (двойная стенка) - 0.32 мм. Толщина среднего пальца (двойная стенка) - 0.38 мм. Толщина манжеты (двойная стенка) - 0.24 мм. Масса перчатки - 7.80 грамм. Манжета с валиком. Полностью Текстурированная поверхность пальцев и ладони. AQL -1,0 - коэффициент качества указан на упаковке. Внутреннее покрытие - опудренное. Бело-желтого цвета. Анатомическая форма (разделение на правую и левую руку). Размер перчатки обозначен на тыльной стороне перчатки в текстуре латекса. Количество в упаковке/трансп. коробе 50/500 пар.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 производителя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стерильн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L № 9. Длина перчатки (от края манжеты до кончика среднего пальца) - 285 мм. Толщина ладони (двойная стенка) - 0.32 мм. Толщина среднего пальца (двойная стенка) - 0.38 мм. Толщина манжеты (двойная стенка) - 0.24 мм. Масса перчатки - 7.80 грамм. Манжета с валиком. Полностью Текстурированная поверхность пальцев и ладони. AQL -1,0 - коэффициент качества указан на упаковке. Внутреннее покрытие - опудренное. Бело-желтого цвета. Анатомическая форма (разделение на правую и левую руку). Размер перчатки обозначен на тыльной стороне перчатки в текстуре латекса. Количество в упаковке/трансп. коробе 50/500 пар.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 производителя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неопренов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М № 7. Хирургические гипоаллергенные для хирургичсеких операций повышенного риска инфицированных. Неопреновые, стерильные, неопудренные, текстурированная манжета без валика, не менее 310 мм, поверхность обработана силиконом, внутренняя поверхность полиуре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неопренов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L № 8. Хирургические гипоаллергенные для хирургичсеких операций повышенного риска инфицированных. Неопреновые, стерильные, неопудренные, текстурированная манжета без валика, не менее 310 мм, поверхность обработана силиконом, внутренняя поверхность полиуре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хирургические неопренов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L № 8,5. Хирургические гипоаллергенные для хирургичсеких операций повышенного риска инфицированных. Неопреновые, стерильные, неопудренные, текстурированная манжета без валика, не менее 310 мм, поверхность обработана силиконом, внутренняя поверхность полиуре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чатки смотров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S № 6. Перчатки для длительных диагностических процедур и стоматологии, улучшенный захват инструментов. Латексные, текстурированные, неопудренные, двойная хлоринация, желтые. Толщина (средний палец) - 0,19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b/>
          <w:b/>
          <w:sz w:val="20"/>
          <w:szCs w:val="20"/>
        </w:rPr>
      </w:pPr>
      <w:r>
        <w:rPr>
          <w:b/>
          <w:sz w:val="20"/>
          <w:szCs w:val="20"/>
        </w:rPr>
      </w:r>
    </w:p>
    <w:p>
      <w:pPr>
        <w:pStyle w:val="Normal"/>
        <w:ind w:firstLine="720"/>
        <w:jc w:val="both"/>
        <w:rPr>
          <w:b/>
          <w:b/>
        </w:rPr>
      </w:pPr>
      <w:r>
        <w:rPr>
          <w:b/>
        </w:rPr>
        <w:t>Стоимость по контракту ________________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20"/>
        <w:jc w:val="both"/>
        <w:rPr/>
      </w:pPr>
      <w:r>
        <w:rPr>
          <w:b/>
        </w:rPr>
        <w:t xml:space="preserve">Место поставки товара: </w:t>
      </w:r>
      <w:r>
        <w:rPr>
          <w:u w:val="single"/>
        </w:rPr>
        <w:t xml:space="preserve">г. Пермь, бульвар Гагарина,68 (аптека). </w:t>
      </w:r>
    </w:p>
    <w:p>
      <w:pPr>
        <w:pStyle w:val="Normal"/>
        <w:ind w:firstLine="720"/>
        <w:jc w:val="both"/>
        <w:rPr/>
      </w:pPr>
      <w:r>
        <w:rPr>
          <w:b/>
        </w:rPr>
        <w:t xml:space="preserve">Сроки поставки: </w:t>
      </w:r>
      <w:r>
        <w:rPr/>
        <w:t>– Июль, август, сентябрь 2010 г. равными долями 1 раз в месяц, первая поставка в течение 3-х календарных дней после подписания муниципального контракта, последующая - не позднее 5-го апреля по согласованию с заказчиком, транспортом поставщика.</w:t>
      </w:r>
    </w:p>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4:56:00Z</dcterms:created>
  <dc:creator>Мейтес Александр Борисович</dc:creator>
  <dc:description/>
  <cp:keywords/>
  <dc:language>en-US</dc:language>
  <cp:lastModifiedBy>Admin</cp:lastModifiedBy>
  <cp:lastPrinted>2010-02-25T11:00:00Z</cp:lastPrinted>
  <dcterms:modified xsi:type="dcterms:W3CDTF">2010-06-17T05:33:00Z</dcterms:modified>
  <cp:revision>4</cp:revision>
  <dc:subject/>
  <dc:title>Приложение № 2</dc:title>
</cp:coreProperties>
</file>