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 xml:space="preserve">Приложение№1 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</w:p>
    <w:tbl>
      <w:tblPr>
        <w:tblW w:w="109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0"/>
        <w:gridCol w:w="4568"/>
        <w:gridCol w:w="900"/>
        <w:gridCol w:w="921"/>
        <w:gridCol w:w="872"/>
        <w:gridCol w:w="1134"/>
      </w:tblGrid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чатки смотровые нестерильные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S № 6. Перчатки хирургические нестерильные, опудренные, латексные, с валиком. Длина: 285-290 мм. Толщина (двойная): палец - 0,48 мм. Цвет: бледно-бежевый. Пудра - модифицированный кукурузный крахмал. Микрошероховатая поверхность, валикообразная ман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чатки смотровые нестерильные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М № 7. Длина перчатки (от края манжеты до кончика среднего пальца) - 245 мм. Толщина ладони (двойная стенка) - 0.20 мм. Толщина среднего пальца (двойная стенка) - 0.26 мм. Толщина манжеты (двойная стенка) - 0.15 мм. Масса перчатки - 5.56 грамм. Манжета с валиком. Гладкая поверхность ладони и пальцев. AQL -1,5 - коэффициент качества указан на упаковке. Внутреннее покрытие - опудренное. Бело-желтого цвета. Количество в упаковке/трансп. коробе 50/500 пар. Наличие на упаковке знака ГОСТА Р,РОСТЕСТ, Номер Регистрационного удостоверения Минзрава РФ. Наличие на упаковке перевода на русский язык и название фирмы производителя на русском язы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хирургические нестерильные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S № 6. Длина перчатки (от края манжеты до кончика среднего пальца) - 285 мм. Толщина ладони (двойная стенка) - 0.32 мм. Толщина среднего пальца (двойная стенка) - 0.37 мм. Толщина манжеты (двойная стенка) - 0.25 мм. Масса перчатки - 8.30 грамм. Манжета с валиком. Полностью Текстурированная поверхность пальцев и ладони. AQL -1,0 - коэффициент качества указан на упаковке. Внутреннее покрытие - опудренное. Бело-желтого цвета. Анатомическая форма (разделение на правую и левую руку). Размер перчатки обозначен на тыльной стороне перчатки в текстуре латекса. Количество в упаковке/трансп. коробе 50/500 пар. Наличие на упаковке знака ГОСТА Р,РОСТЕСТ, Номер Регистрационного удостоверения Минзрава РФ. Наличие на упаковке перевода на русский язык и название фирмы производителя на русском язы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хирургические нестерильные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М № 7. Длина перчатки (от края манжеты до кончика среднего пальца) - 285 мм. Толщина ладони (двойная стенка) - 0.32 мм. Толщина среднего пальца (двойная стенка) - 0.37 мм. Толщина манжеты (двойная стенка) - 0.25 мм. Масса перчатки - 8.30 грамм. Манжета с валиком. Полностью Текстурированная поверхность пальцев и ладони. AQL -1,0 - коэффициент качества указан на упаковке. Внутреннее покрытие - опудренное. Бело-желтого цвета. Анатомическая форма (разделение на правую и левую руку). Размер перчатки обозначен на тыльной стороне перчатки в текстуре латекса. Количество в упаковке/трансп. коробе 50/500 пар. Наличие на упаковке знака ГОСТА Р,РОСТЕСТ, Номер Регистрационного удостоверения Минзрава РФ. Наличие на упаковке перевода на русский язык и название фирмы производителя на русском язы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хирургические нестерильные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L № 8. Длина перчатки (от края манжеты до кончика среднего пальца) - 285 мм. Толщина ладони (двойная стенка) - 0.32 мм. Толщина среднего пальца (двойная стенка) - 0.37 мм. Толщина манжеты (двойная стенка) - 0.25 мм. Масса перчатки - 8.30 грамм. Манжета с валиком. Полностью Текстурированная поверхность пальцев и ладони. AQL -1,0 - коэффициент качества указан на упаковке. Внутреннее покрытие - опудренное. Бело-желтого цвета. Анатомическая форма (разделение на правую и левую руку). Размер перчатки обозначен на тыльной стороне перчатки в текстуре латекса. Количество в упаковке/трансп. коробе 50/500 пар. Наличие на упаковке знака ГОСТА Р,РОСТЕСТ, Номер Регистрационного удостоверения Минзрава РФ. Наличие на упаковке перевода на русский язык и название фирмы производителя на русском язы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хирургические нестерильные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L № 9. Длина перчатки (от края манжеты до кончика среднего пальца) - 285 мм. Толщина ладони (двойная стенка) - 0.32 мм. Толщина среднего пальца (двойная стенка) - 0.37 мм. Толщина манжеты (двойная стенка) - 0.25 мм. Масса перчатки - 8.30 грамм. Манжета с валиком. Полностью Текстурированная поверхность пальцев и ладони. AQL -1,0 - коэффициент качества указан на упаковке. Внутреннее покрытие - опудренное. Бело-желтого цвета. Анатомическая форма (разделение на правую и левую руку). Размер перчатки обозначен на тыльной стороне перчатки в текстуре латекса. Количество в упаковке/трансп. коробе 50/500 пар. Наличие на упаковке знака ГОСТА Р,РОСТЕСТ, Номер Регистрационного удостоверения Минзрава РФ. Наличие на упаковке перевода на русский язык и название фирмы производителя на русском язы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хирургические стерильные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S № 6,5. Длина перчатки (от края манжеты до кончика среднего пальца) - 285 мм. Толщина ладони (двойная стенка) - 0.32 мм. Толщина среднего пальца (двойная стенка) - 0.38 мм. Толщина манжеты (двойная стенка) - 0.24 мм. Масса перчатки - 7.80 грамм. Манжета с валиком. Полностью Текстурированная поверхность пальцев и ладони. AQL -1,0 - коэффициент качества указан на упаковке. Внутреннее покрытие - опудренное. Бело-желтого цвета. Анатомическая форма (разделение на правую и левую руку). Размер перчатки обозначен на тыльной стороне перчатки в текстуре латекса. Количество в упаковке/трансп. коробе 50/500 пар. Наличие на упаковке знака ГОСТА Р,РОСТЕСТ, Номер Регистрационного удостоверения Минзрава РФ. Наличие на упаковке перевода на русский язык и название фирмы производителя на русском язы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хирургические стерильные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M № 7. Длина перчатки (от края манжеты до кончика среднего пальца) - 285 мм. Толщина ладони (двойная стенка) - 0.32 мм. Толщина среднего пальца (двойная стенка) - 0.38 мм. Толщина манжеты (двойная стенка) - 0.24 мм. Масса перчатки - 7.80 грамм. Манжета с валиком. Полностью Текстурированная поверхность пальцев и ладони. AQL -1,0 - коэффициент качества указан на упаковке. Внутреннее покрытие - опудренное. Бело-желтого цвета. Анатомическая форма (разделение на правую и левую руку). Размер перчатки обозначен на тыльной стороне перчатки в текстуре латекса. Количество в упаковке/трансп. коробе 50/500 пар. Наличие на упаковке знака ГОСТА Р,РОСТЕСТ, Номер Регистрационного удостоверения Минзрава РФ. Наличие на упаковке перевода на русский язык и название фирмы производителя на русском язы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хирургические стерильные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L № 8. Длина перчатки (от края манжеты до кончика среднего пальца) - 285 мм. Толщина ладони (двойная стенка) - 0.32 мм. Толщина среднего пальца (двойная стенка) - 0.38 мм. Толщина манжеты (двойная стенка) - 0.24 мм. Масса перчатки - 7.80 грамм. Манжета с валиком. Полностью Текстурированная поверхность пальцев и ладони. AQL -1,0 - коэффициент качества указан на упаковке. Внутреннее покрытие - опудренное. Бело-желтого цвета. Анатомическая форма (разделение на правую и левую руку). Размер перчатки обозначен на тыльной стороне перчатки в текстуре латекса. Количество в упаковке/трансп. коробе 50/500 пар. Наличие на упаковке знака ГОСТА Р,РОСТЕСТ, Номер Регистрационного удостоверения Минзрава РФ. Наличие на упаковке перевода на русский язык и название фирмы производителя на русском язы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хирургические стерильные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L № 8,5. Длина перчатки (от края манжеты до кончика среднего пальца) - 285 мм. Толщина ладони (двойная стенка) - 0.32 мм. Толщина среднего пальца (двойная стенка) - 0.38 мм. Толщина манжеты (двойная стенка) - 0.24 мм. Масса перчатки - 7.80 грамм. Манжета с валиком. Полностью Текстурированная поверхность пальцев и ладони. AQL -1,0 - коэффициент качества указан на упаковке. Внутреннее покрытие - опудренное. Бело-желтого цвета. Анатомическая форма (разделение на правую и левую руку). Размер перчатки обозначен на тыльной стороне перчатки в текстуре латекса. Количество в упаковке/трансп. коробе 50/500 пар. Наличие на упаковке знака ГОСТА Р,РОСТЕСТ, Номер Регистрационного удостоверения Минзрава РФ. Наличие на упаковке перевода на русский язык и название фирмы производителя на русском язы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хирургические стерильные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L № 9. Длина перчатки (от края манжеты до кончика среднего пальца) - 285 мм. Толщина ладони (двойная стенка) - 0.32 мм. Толщина среднего пальца (двойная стенка) - 0.38 мм. Толщина манжеты (двойная стенка) - 0.24 мм. Масса перчатки - 7.80 грамм. Манжета с валиком. Полностью Текстурированная поверхность пальцев и ладони. AQL -1,0 - коэффициент качества указан на упаковке. Внутреннее покрытие - опудренное. Бело-желтого цвета. Анатомическая форма (разделение на правую и левую руку). Размер перчатки обозначен на тыльной стороне перчатки в текстуре латекса. Количество в упаковке/трансп. коробе 50/500 пар. Наличие на упаковке знака ГОСТА Р,РОСТЕСТ, Номер Регистрационного удостоверения Минзрава РФ. Наличие на упаковке перевода на русский язык и название фирмы производителя на русском язы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хирургические неопреновые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М № 7. Хирургические гипоаллергенные для хирургичсеких операций повышенного риска инфицированных. Неопреновые, стерильные, неопудренные, текстурированная манжета без валика, не менее 310 мм, поверхность обработана силиконом, внутренняя поверхность полиуре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хирургические неопреновые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L № 8. Хирургические гипоаллергенные для хирургичсеких операций повышенного риска инфицированных. Неопреновые, стерильные, неопудренные, текстурированная манжета без валика, не менее 310 мм, поверхность обработана силиконом, внутренняя поверхность полиуре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хирургические неопреновые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L № 8,5. Хирургические гипоаллергенные для хирургичсеких операций повышенного риска инфицированных. Неопреновые, стерильные, неопудренные, текстурированная манжета без валика, не менее 310 мм, поверхность обработана силиконом, внутренняя поверхность полиуре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смотровые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S № 6. Перчатки для длительных диагностических процедур и стоматологии, улучшенный захват инструментов. Латексные, текстурированные, неопудренные, двойная хлоринация, желтые. Толщина (средний палец) - 0,19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6000,00 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Место поставки товара: </w:t>
      </w:r>
      <w:r>
        <w:rPr>
          <w:sz w:val="24"/>
          <w:szCs w:val="24"/>
          <w:u w:val="single"/>
        </w:rPr>
        <w:t xml:space="preserve">г. Пермь, бульвар Гагарина,68 (аптека)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и поставки: </w:t>
      </w:r>
      <w:r>
        <w:rPr>
          <w:sz w:val="24"/>
          <w:szCs w:val="24"/>
        </w:rPr>
        <w:t>– Июль, август, сентябрь 2010 г. равными долями 1 раз в месяц, первая поставка в течение 3-х календарных дней после подписания муниципального контракта, последующая - не позднее 5-го апреля по согласованию с заказчиком, транспортом поставщика.</w:t>
      </w:r>
    </w:p>
    <w:sectPr>
      <w:type w:val="nextPage"/>
      <w:pgSz w:w="12240" w:h="15840"/>
      <w:pgMar w:left="851" w:right="474" w:gutter="0" w:header="0" w:top="567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47:00Z</dcterms:created>
  <dc:creator>5</dc:creator>
  <dc:description/>
  <cp:keywords/>
  <dc:language>en-US</dc:language>
  <cp:lastModifiedBy>Admin</cp:lastModifiedBy>
  <cp:lastPrinted>2010-02-25T10:59:00Z</cp:lastPrinted>
  <dcterms:modified xsi:type="dcterms:W3CDTF">2010-06-17T04:47:00Z</dcterms:modified>
  <cp:revision>2</cp:revision>
  <dc:subject/>
  <dc:title>Приложение № 1</dc:title>
</cp:coreProperties>
</file>