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347  от  18.06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12"/>
          <w:szCs w:val="12"/>
        </w:rPr>
        <w:t>(Являюсь субъектом малого    предпринимательства, соответствую п. 1,2,3 ч.1 ст.4 ФЗ №209-ФЗ)    или  (не являюсь субъектом малого предпринима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 или  (не являюсь субъектом малого предпринимательств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оказать услуги по организации спортивно-массовых мероприятий в Орджоникидзевском районе города Перми  в третьем квартале 2010 года  в соответствии с техническим заданием: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заработную плату, художественное, музыкальное и техническое оформление, трансп. услуги, прокат аппаратуры,  призы 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оказания услуг: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сроки оказания услуг: ________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0-06-17T07:36:00Z</dcterms:modified>
  <cp:revision>42</cp:revision>
  <dc:subject/>
  <dc:title/>
</cp:coreProperties>
</file>