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sz w:val="20"/>
          <w:szCs w:val="20"/>
        </w:rPr>
      </w:pPr>
      <w:r>
        <w:rPr/>
        <w:t xml:space="preserve">  </w:t>
      </w:r>
      <w:r>
        <w:rPr>
          <w:sz w:val="20"/>
          <w:szCs w:val="20"/>
        </w:rPr>
        <w:t xml:space="preserve">Приложение  1 к  Извещению  № 347 от  18.06.2010. </w:t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на проведение запроса котировок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/>
      </w:pPr>
      <w:r>
        <w:rPr>
          <w:b w:val="false"/>
          <w:sz w:val="26"/>
          <w:szCs w:val="26"/>
        </w:rPr>
        <w:t>на оказание услуг по  организации спортивно-массовых мероприятий в Орджоникидзевском районе города Перми в третьем  квартале 2010 года</w:t>
      </w:r>
    </w:p>
    <w:p>
      <w:pPr>
        <w:pStyle w:val="Normal"/>
        <w:ind w:left="-540" w:firstLine="54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left="-540" w:firstLine="540"/>
        <w:rPr/>
      </w:pPr>
      <w:r>
        <w:rPr>
          <w:b/>
          <w:bCs/>
          <w:sz w:val="22"/>
          <w:szCs w:val="22"/>
        </w:rPr>
        <w:t>Места и даты проведения</w:t>
      </w:r>
      <w:r>
        <w:rPr>
          <w:sz w:val="22"/>
          <w:szCs w:val="22"/>
        </w:rPr>
        <w:t>: Указанные Заказчиком места и сроки в Орджоникидзевском районе города Перми (см. таблицу)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b/>
          <w:sz w:val="22"/>
          <w:szCs w:val="22"/>
        </w:rPr>
        <w:t>Содержание:</w:t>
      </w:r>
      <w:r>
        <w:rPr>
          <w:sz w:val="22"/>
          <w:szCs w:val="22"/>
        </w:rPr>
        <w:t xml:space="preserve"> предоставление Заказчику сметы расходов на организацию мероприятий, разработка плана-сценария организации спортивно-массового мероприятия за 3 дня до начала мероприятия, положения об организации соревнований в Орджоникидзевском районе города Перми, согласование с Заказчиком времени организации и проведения мероприятия за 3 дня до его начала и документации на организацию. Информирование населения микрорайона и потенциальных участников о планирующихся спортивных мероприятиях не менее чем за 3-и дня до их организации и проведения, изготовление  афиш (100 афиш, формат А-4), изготовление печатной продукции (флайеры – 100 шт.), реклама мероприятия в СМИ (3-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, приобретение и вручение грамот и призов победителям и призерам спортивно-массовых мероприятий.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спортивно-массовых мероприятий в Орджоникидзевском районе должна включать: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1.Аренда мест организации и проведения спортивно-массовых мероприятий, подготовка мест организации и проведения, разметка дистанций (площадок или мест проведения соревнований, трасс и т.д.), разработка системы контроля за проведением соревнований; В случае организации и проведения соревнований в помещениях дополнительно указать в положении: размеры рабочих площадок, количество мест для зрителей, В случае необходимости указать оборудование зон безопасности для участников и зрителей, например при организации соревнований по борьбе - расстояние от ковра(татами) до мест для зрителей и их ограждение; в случае необходимости указать также и высоту потолков помещения. Сохранение мест организации и проведения соревнований, с целью их дальнейшего использования населением для физкультурно-спортивных занятий. Охрана общественного порядка и безопасности судей, участников и зрителей мероприятий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2. Организация работы мандатных комиссий, регистрация участников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проведения мероприятий, напутственными выступлениями представителя Заказчика, почетных гостей (руководителей города, района, известных спортсменов, тренеров, судей)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5.Обеспечение медицинского обслуживания соревнований, включая дежурство врача на период проведения соревнований. Оказание квалифицированной медицинской помощи пострадавшим и  эвакуацию в случае их появления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6.Учет и подведение итогов соревнований, определение победителей и призеров;</w:t>
        <w:br/>
        <w:t xml:space="preserve">         7.Техническое обслуживание соревнований (музыкальное оформление, громкоговорящая аппаратура, световое оформление, видеосъемка)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8.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награжденных) с призами и наградами и предоставление отчета с приложением 3-х фотографий Заказчику в срок не позднее 3-х дней после окончания каждого мероприятия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 xml:space="preserve">Максимальная цена муниципального контракта –118 000,00 (сто восемнадцать тысяч) рублей 00 копеек. Предоплата не предусмотрена. Оплата будет производиться  в течение 10 (десяти) банковских дней после проведения каждого мероприятия и  подписания сторонами акта сдачи-приемки услуг в течение 3 дней с момента оказания услуг, счета-фактуры, предоставления отчета с приложением фотоматериал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Направление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Спортивно- массовые мероприятия </w:t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221"/>
        <w:gridCol w:w="2520"/>
        <w:gridCol w:w="1620"/>
        <w:gridCol w:w="1897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место провед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ьшее 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участников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среди детей, состоящих на учете в ОПДН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июля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6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МОУ ДОД ЦДОД «Радуга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А.Щербакова, 4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Спортивный праздник, посвященный Дню молодеж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июля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5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ЮЦ «Фаворит»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6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Соревнования по мини-футболу, в рамках летней районной спартакиады детей и юношеств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вгуста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ФКиС ГЦСП «Гайва»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Спортивный праздник, посвященный Дню физкультурник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августа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ФКиС ГЦСП «Гайва»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й кросс «Золотая осень»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сентября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6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й № 5 (МОУ СОШ № 89)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Черняховского, 51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/>
            </w:pPr>
            <w:r>
              <w:rPr>
                <w:sz w:val="24"/>
                <w:szCs w:val="24"/>
              </w:rPr>
              <w:t>Районный туристический фестиваль «Золотая осень»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сентября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МОУ ДОД ЦДОД «Радуга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Щербакова, 4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е соревнования по шашкам и шахматам среди инвалидов 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сентября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Ц «Фаворит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6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ушкарева и Маркова по легкой атлетике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сентября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ФКиС ГЦСП «Гайва»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5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</w:tr>
      <w:tr>
        <w:trPr>
          <w:trHeight w:val="25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00,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firstLine="540"/>
        <w:jc w:val="center"/>
        <w:rPr/>
      </w:pPr>
      <w:r>
        <w:rPr>
          <w:b/>
          <w:bCs/>
          <w:sz w:val="22"/>
          <w:szCs w:val="22"/>
        </w:rPr>
        <w:t>Требования к организации мероприятий:</w:t>
      </w:r>
    </w:p>
    <w:p>
      <w:pPr>
        <w:pStyle w:val="Normal"/>
        <w:ind w:left="-540" w:firstLine="540"/>
        <w:rPr/>
      </w:pPr>
      <w:r>
        <w:rPr>
          <w:bCs/>
          <w:sz w:val="22"/>
          <w:szCs w:val="22"/>
        </w:rPr>
        <w:t>1.Специализация по виду спорта (направлению работы)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2.Соблюдение действующих правил проведения соревнований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3.Отсутствие травм при проведении соревнований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7:00Z</dcterms:created>
  <dc:creator>Эйрих</dc:creator>
  <dc:description/>
  <cp:keywords/>
  <dc:language>en-US</dc:language>
  <cp:lastModifiedBy>gohova</cp:lastModifiedBy>
  <cp:lastPrinted>2010-03-22T15:52:00Z</cp:lastPrinted>
  <dcterms:modified xsi:type="dcterms:W3CDTF">2010-06-17T09:12:00Z</dcterms:modified>
  <cp:revision>22</cp:revision>
  <dc:subject/>
  <dc:title>Проект</dc:title>
</cp:coreProperties>
</file>