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26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0"/>
          <w:szCs w:val="20"/>
        </w:rPr>
        <w:t>на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оказание услуг по перевозке должностных лиц администрации </w:t>
      </w:r>
    </w:p>
    <w:p>
      <w:pPr>
        <w:pStyle w:val="Normal"/>
        <w:jc w:val="center"/>
        <w:rPr/>
      </w:pPr>
      <w:r>
        <w:rPr/>
        <w:t>Индустриального района города Перми в 3 квартале 2010 года</w:t>
      </w:r>
      <w:r>
        <w:rPr>
          <w:color w:val="00000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Администрация Индустриальн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                                    «18» июня 2010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урганова Ольга Алексеевна – начальник сектора муниципального заказа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Ширяева Елена Владимировна - начальник юридическ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Normal"/>
        <w:suppressAutoHyphens w:val="true"/>
        <w:jc w:val="both"/>
        <w:rPr/>
      </w:pPr>
      <w:r>
        <w:rPr/>
        <w:t xml:space="preserve">1.2.Заместитель председателя: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Ремизова Татьяна Александровна – начальник финансово-экономического отдела – отсутствует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Пьянкова Ольга Юрьевна - начальник отдела по учету и отчетности - отсутствует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оказание услуг по перевозке должностных лиц администрации Индустриального района города Перми в 3 квартале 2010 года.</w:t>
      </w:r>
    </w:p>
    <w:p>
      <w:pPr>
        <w:pStyle w:val="Normal"/>
        <w:tabs>
          <w:tab w:val="clear" w:pos="720"/>
          <w:tab w:val="left" w:pos="252" w:leader="none"/>
        </w:tabs>
        <w:jc w:val="both"/>
        <w:rPr/>
      </w:pPr>
      <w:r>
        <w:rPr/>
        <w:t xml:space="preserve"> </w:t>
      </w:r>
      <w:r>
        <w:rPr/>
        <w:t>(извещение № 26 от «07» июня 2010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«07» июня 2010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аксимальная цена муниципального контракта</w:t>
      </w:r>
      <w:r>
        <w:rPr>
          <w:b w:val="false"/>
          <w:caps w:val="false"/>
          <w:smallCaps w:val="false"/>
          <w:sz w:val="20"/>
        </w:rPr>
        <w:t>: 470 000, 00 (четыреста семьдесят тысяч рублей 00 копеек)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_____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/>
      </w:pPr>
      <w:r>
        <w:rPr>
          <w:u w:val="single"/>
        </w:rPr>
        <w:t>г. Пермь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</w:t>
      </w:r>
      <w:r>
        <w:rPr/>
        <w:t xml:space="preserve">.            </w:t>
      </w:r>
      <w:r>
        <w:rPr>
          <w:u w:val="single"/>
          <w:lang w:val="en-US"/>
        </w:rPr>
        <w:t>c</w:t>
      </w:r>
      <w:r>
        <w:rPr>
          <w:u w:val="single"/>
        </w:rPr>
        <w:t xml:space="preserve"> 01.07.2010 г. по 30.09.2010 г. включительно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vertAlign w:val="superscript"/>
        </w:rPr>
        <w:t xml:space="preserve">                    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Цена услуг должна включать в себя расходы на составление сметной документации, все затраты по оказанию услуг по перевозке работников Заказчика, включая налоги, сборы и другие обязательные платежи, заработную плату, стоимость ГСМ, расходы на ТО и ремонт, страхование, аренду и прочие расходы Исполнителя, которые могут возникнуть при исполнении контракта, и оставаться фиксированной на протяжении всего срока действия контракта, а также замену транспортного средства при простое на техническом обслуживании, ремонте или ДТП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</w:rPr>
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</w:r>
    </w:p>
    <w:p>
      <w:pPr>
        <w:pStyle w:val="Normal"/>
        <w:suppressAutoHyphens w:val="true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 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835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Наименование (для юр.лица), 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rPr/>
            </w:pPr>
            <w:r>
              <w:rPr/>
              <w:t>Дата поступления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rPr/>
            </w:pPr>
            <w:r>
              <w:rPr/>
              <w:t>Время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поступления</w:t>
            </w:r>
          </w:p>
        </w:tc>
      </w:tr>
      <w:tr>
        <w:trPr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 xml:space="preserve">Общество с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ограниченной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 xml:space="preserve"> </w:t>
            </w:r>
            <w:r>
              <w:rPr/>
              <w:t>ответственностью «Форсаж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 xml:space="preserve">470 000,00 (четыреста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семьдесят тысяч рублей 00 копеек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rPr/>
            </w:pPr>
            <w:r>
              <w:rPr/>
              <w:t>16.06.2010 (15.30)</w:t>
            </w:r>
          </w:p>
        </w:tc>
      </w:tr>
      <w:tr>
        <w:trPr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 xml:space="preserve">Юрков Валерий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Леонид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 xml:space="preserve">470 000,00 (четыреста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семьдесят тысяч рублей 00 копеек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rPr/>
            </w:pPr>
            <w:r>
              <w:rPr/>
              <w:t>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rPr/>
            </w:pPr>
            <w:r>
              <w:rPr/>
              <w:t>16.06.2010 (15.40)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 Признать котировочные заявки следующих участников размещения заказа соответствующими требованиям, установленным в извещении</w:t>
      </w:r>
      <w:r>
        <w:rPr/>
        <w:t xml:space="preserve"> о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Общество с ограниченной ответственностью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иряева Е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дырова Л.Ш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 xml:space="preserve">Индивидуальный предприниматель Юрков Валерий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Леонид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иряева Е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дырова Л.Ш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firstLine="425"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Котировочная заявка </w:t>
      </w:r>
      <w:r>
        <w:rPr>
          <w:b/>
        </w:rPr>
        <w:t>Общество с ограниченной ответственностью «Форсаж»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>(соответствующая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оступила ранее котировочной заявки другого участника размещения заказа (Индивидуальный предприниматель Юрков Валерий Леонидович)</w:t>
      </w:r>
    </w:p>
    <w:p>
      <w:pPr>
        <w:pStyle w:val="Normal"/>
        <w:jc w:val="center"/>
        <w:rPr/>
      </w:pPr>
      <w:r>
        <w:rPr>
          <w:bCs/>
          <w:kern w:val="2"/>
        </w:rPr>
        <w:t xml:space="preserve">Предлагаемая цена </w:t>
      </w:r>
      <w:r>
        <w:rPr/>
        <w:t>470 000,00 (четыреста семьдесят тысяч рублей 00 копеек)</w:t>
      </w:r>
    </w:p>
    <w:p>
      <w:pPr>
        <w:pStyle w:val="Normal"/>
        <w:jc w:val="center"/>
        <w:rPr/>
      </w:pPr>
      <w:r>
        <w:rPr/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бщество с ограниченной ответственностью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иряева Е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дырова Л.Ш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614010, г. Пермь, ул. Куйбышева, 106, оф. 207</w:t>
      </w:r>
    </w:p>
    <w:p>
      <w:pPr>
        <w:pStyle w:val="Normal"/>
        <w:jc w:val="center"/>
        <w:rPr/>
      </w:pPr>
      <w:r>
        <w:rPr/>
        <w:t>470 000,00 (четыреста семьдесят тысяч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16"/>
          <w:szCs w:val="16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/>
        <w:t xml:space="preserve">признать участником размещения заказа, предложившим такую же как и победитель цену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 xml:space="preserve">Индивидуальный предприниматель Юрков Валерий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Леонид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иряева Е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дырова Л.Ш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614031, г. Пермь, ул. Костычева, д.36, кв.2</w:t>
      </w:r>
    </w:p>
    <w:p>
      <w:pPr>
        <w:pStyle w:val="Normal"/>
        <w:jc w:val="center"/>
        <w:rPr/>
      </w:pPr>
      <w:r>
        <w:rPr/>
        <w:t>470 000,00 (четыреста семьдесят тысяч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</w:t>
            </w:r>
            <w:r>
              <w:rPr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</w:t>
            </w:r>
          </w:p>
        </w:tc>
      </w:tr>
      <w:tr>
        <w:trPr>
          <w:trHeight w:val="1227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Курганова Ольга Алексеевна                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Бедрицкий Владимир Александрови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 Ширяева Елена Владимировна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_______________Кадырова Лилия Шарифул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021" w:gutter="0" w:header="0" w:top="34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 w:val="false"/>
      <w:u w:val="no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adirovals</cp:lastModifiedBy>
  <cp:lastPrinted>2010-06-18T09:10:00Z</cp:lastPrinted>
  <dcterms:modified xsi:type="dcterms:W3CDTF">2010-06-18T03:11:00Z</dcterms:modified>
  <cp:revision>372</cp:revision>
  <dc:subject/>
  <dc:title>ПРОТОКОЛ ОЦЕНКИ И СОПОСТАВЛЕНИЯ ЗАЯВОК НА УЧАСТИЕ В КОНКУРСЕ </dc:title>
</cp:coreProperties>
</file>