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2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ind w:right="-159" w:hanging="0"/>
        <w:jc w:val="center"/>
        <w:rPr/>
      </w:pPr>
      <w:r>
        <w:rPr/>
        <w:t>На оказание услуг по организации постоянно действующих разножанровых форм организации досуга</w:t>
      </w:r>
    </w:p>
    <w:p>
      <w:pPr>
        <w:pStyle w:val="Normal"/>
        <w:ind w:right="-159" w:hanging="0"/>
        <w:jc w:val="center"/>
        <w:rPr/>
      </w:pPr>
      <w:r>
        <w:rPr/>
        <w:t xml:space="preserve"> </w:t>
      </w:r>
      <w:r>
        <w:rPr/>
        <w:t>населения по месту жительства в Индустриальн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</w:t>
        <w:tab/>
        <w:t xml:space="preserve">       «18» июня  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Ширяева Елена Владимировна - начальник юрид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1.2.Заместитель председателя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u w:val="single"/>
        </w:rPr>
      </w:pPr>
      <w:r>
        <w:rPr>
          <w:u w:val="single"/>
        </w:rPr>
        <w:t>Ремизова Татьяна Александровна – начальник финансово-экономического отдела – отсутствует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rPr>
          <w:sz w:val="20"/>
          <w:u w:val="single"/>
        </w:rPr>
      </w:pPr>
      <w:r>
        <w:rPr>
          <w:sz w:val="20"/>
          <w:u w:val="single"/>
        </w:rPr>
        <w:t>Пьянкова Ольга Юрьевна - начальник отдела по учету и отчетности - отсутствует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 оказание услуг по организации постоянно действующих разножанровых форм организации досуга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селения по месту жительства в Индустриальном районе г. Перми  (извещение № 27 от «07» июня 2010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 в сети Интернет «07» июн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270 000,00 (двести семьдесят тысяч рублей 00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/>
      </w:pPr>
      <w:r>
        <w:rPr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rPr>
          <w:i/>
          <w:i/>
          <w:sz w:val="19"/>
          <w:szCs w:val="19"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.   </w:t>
      </w:r>
      <w:r>
        <w:rPr/>
        <w:t xml:space="preserve">      </w:t>
      </w:r>
      <w:r>
        <w:rPr>
          <w:rFonts w:cs="Times New Roman" w:ascii="Times New Roman" w:hAnsi="Times New Roman"/>
          <w:u w:val="single"/>
        </w:rPr>
        <w:t>С 01.07.2010 г. по 15.12.2010 г.</w:t>
      </w:r>
      <w:r>
        <w:rPr>
          <w:i/>
          <w:sz w:val="19"/>
          <w:szCs w:val="19"/>
          <w:u w:val="single"/>
          <w:vertAlign w:val="superscript"/>
        </w:rPr>
        <w:t xml:space="preserve">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 xml:space="preserve">Цена услуг должна включать следующие расходы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 страхование, материалы, инвентарь, фотоматериалы, расходы на средства информации, уплату налогов, сборов и других обязательных платежей, арендной плат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екоммерческая организация «Фонд социальных проектов «Вертикал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highlight w:val="yellow"/>
              </w:rPr>
            </w:pPr>
            <w:r>
              <w:rPr/>
              <w:t>229 000,00 (двести двадцать девя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6.06.2010 (17.43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бщество с ограниченной ответственностью «Академия активного отдых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70 000,00 (двести семьдесят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.06.2010 (16.5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ифонтова Галина Леонидо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30 500,00 (двести тридцать тысяч пят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.06.2010 (17.45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бщество с ограниченной ответственностью «Академия активного отдых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ифонтова Галин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786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екоммерческая организация «Фонд социальных проектов «Вертикаль»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78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77, г. Пермь, Бул. Гагарина, 83-38</w:t>
      </w:r>
    </w:p>
    <w:p>
      <w:pPr>
        <w:pStyle w:val="Normal"/>
        <w:jc w:val="center"/>
        <w:rPr/>
      </w:pPr>
      <w:r>
        <w:rPr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и составила </w:t>
      </w:r>
      <w:r>
        <w:rPr/>
        <w:t>229 000,00 (двести двадцать девять тысяч рублей 00 копее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  <w:szCs w:val="19"/>
        </w:rPr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/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77, г. Пермь, Бул. Гагарина, 83-38</w:t>
      </w:r>
    </w:p>
    <w:p>
      <w:pPr>
        <w:pStyle w:val="Normal"/>
        <w:jc w:val="center"/>
        <w:rPr/>
      </w:pPr>
      <w:r>
        <w:rPr/>
        <w:t>229 000,00 (двести двадцать девять тысяч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ифонтова Галина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36, г. Пермь, ул. Стахановская, 44-48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 xml:space="preserve">230 500,00 (двести тридцать тысяч пятьсот рублей 00 копее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8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 xml:space="preserve">230 500,00 (двести тридцать тысяч пятьсот рублей 00 копеек)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 Мотовилов Илья Владимирович</w:t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Ширяева Елена Владими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Курганова Ольга Алексе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адырова Лилия Шарифулловна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10-06-18T09:38:00Z</cp:lastPrinted>
  <dcterms:modified xsi:type="dcterms:W3CDTF">2010-06-18T03:42:00Z</dcterms:modified>
  <cp:revision>436</cp:revision>
  <dc:subject/>
  <dc:title>ПРОТОКОЛ ОЦЕНКИ И СОПОСТАВЛЕНИЯ ЗАЯВОК НА УЧАСТИЕ В КОНКУРСЕ </dc:title>
</cp:coreProperties>
</file>