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sz w:val="22"/>
          <w:szCs w:val="22"/>
        </w:rPr>
        <w:t>оказание услуг по сопровождению и обновлению автоматизированной системы «АЦК-Муниципальный заказ», установленной в Администрации города Перми для Администрации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июня 2010 года</w:t>
        <w:br/>
        <w:t xml:space="preserve">          09 часов 3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оказание услуг по сопровождению и обновлению автоматизированной системы «АЦК-Муниципальный заказ», установленной в Администрации города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1-99, 212-68-29, 212-55-40, 212-32-74 (фак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Оказание услуг по сопровождению и обновлению автоматизированной системы «АЦК-Муниципальный заказ», установленной в Администраци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250 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и Финансовы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34, г.Москва, Дмитровское шоссе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юджетные и Финансов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35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4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40:00Z</dcterms:created>
  <dc:creator>ump15</dc:creator>
  <dc:description/>
  <cp:keywords/>
  <dc:language>en-US</dc:language>
  <cp:lastModifiedBy>СОК</cp:lastModifiedBy>
  <cp:lastPrinted>2010-06-17T14:43:00Z</cp:lastPrinted>
  <dcterms:modified xsi:type="dcterms:W3CDTF">2010-06-18T08:41:00Z</dcterms:modified>
  <cp:revision>3</cp:revision>
  <dc:subject/>
  <dc:title>ПРОТОКОЛ № 01/03-07</dc:title>
</cp:coreProperties>
</file>