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Cs w:val="16"/>
        </w:rPr>
        <w:t xml:space="preserve">Протокол </w:t>
      </w:r>
      <w:r>
        <w:rPr>
          <w:b/>
          <w:caps/>
          <w:sz w:val="20"/>
          <w:szCs w:val="16"/>
        </w:rPr>
        <w:t xml:space="preserve">№ 02-06/2010 от </w:t>
      </w:r>
      <w:r>
        <w:rPr>
          <w:b/>
          <w:caps/>
          <w:sz w:val="20"/>
          <w:szCs w:val="16"/>
          <w:lang w:val="en-US"/>
        </w:rPr>
        <w:t>18</w:t>
      </w:r>
      <w:r>
        <w:rPr>
          <w:b/>
          <w:caps/>
          <w:sz w:val="20"/>
          <w:szCs w:val="16"/>
        </w:rPr>
        <w:t>.06.2010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оказание услуг по лабораторной диагностике (биохимических исследований)</w:t>
      </w:r>
    </w:p>
    <w:p>
      <w:pPr>
        <w:pStyle w:val="TextBodyIndent"/>
        <w:rPr/>
      </w:pPr>
      <w:r>
        <w:rPr/>
        <w:t>Муниципальное учреждение здравоохранения “Городская детская клиническая больница № 9 им. Пичугина П.И.”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/>
        <w:t>г. Пермь</w:t>
        <w:tab/>
        <w:tab/>
        <w:tab/>
        <w:tab/>
        <w:tab/>
        <w:tab/>
        <w:tab/>
        <w:tab/>
        <w:tab/>
        <w:t xml:space="preserve"> “18” июня 2010 года</w:t>
        <w:b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/>
      </w:pPr>
      <w:r>
        <w:rPr/>
        <w:t>Председатель:</w:t>
      </w:r>
    </w:p>
    <w:p>
      <w:pPr>
        <w:pStyle w:val="Normal"/>
        <w:ind w:firstLine="284"/>
        <w:rPr>
          <w:kern w:val="2"/>
        </w:rPr>
      </w:pPr>
      <w:r>
        <w:rPr>
          <w:kern w:val="2"/>
        </w:rPr>
        <w:t>Елисеев Александр Сергеевич</w:t>
      </w:r>
    </w:p>
    <w:p>
      <w:pPr>
        <w:pStyle w:val="Normal"/>
        <w:ind w:firstLine="284"/>
        <w:rPr/>
      </w:pPr>
      <w:r>
        <w:rPr/>
        <w:t>Члены комиссии:</w:t>
      </w:r>
    </w:p>
    <w:p>
      <w:pPr>
        <w:pStyle w:val="Normal"/>
        <w:ind w:firstLine="284"/>
        <w:rPr/>
      </w:pPr>
      <w:r>
        <w:rPr/>
        <w:t>Бушуева Анастасия Геннадьевна</w:t>
      </w:r>
    </w:p>
    <w:p>
      <w:pPr>
        <w:pStyle w:val="Normal"/>
        <w:ind w:firstLine="284"/>
        <w:rPr/>
      </w:pPr>
      <w:r>
        <w:rPr/>
        <w:t>Патокин Александр Сергеевич</w:t>
      </w:r>
    </w:p>
    <w:p>
      <w:pPr>
        <w:pStyle w:val="Normal"/>
        <w:ind w:firstLine="284"/>
        <w:rPr>
          <w:lang w:val="en-US"/>
        </w:rPr>
      </w:pPr>
      <w:r>
        <w:rPr/>
        <w:t>Яркова Ольга Николаевна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Наименование предмета запроса котировок: оказание услуг по лабораторной диагностике (биохимических исследований) (извещение № 02-06/2010 от 07.06.2010 года, размещено на официальном сайте “Администрация города Перми”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№ 02-06/201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 xml:space="preserve">Максимальная цена муниципального контракта всего: 297 350,00 (Двести девяноста семь тысяч триста пятьдесят) рублей 00 копее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>Источник финансирования: за счет средств обязательного медицинского страх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Оказание услуг по лабораторной диагностике (биохимических исследований)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Место оказания услуг: собственная территория исполнителя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рок оказания услуг: с момента подписания муниципального контракта по 31.12.2010г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ведения о расходах, включенных в цену котировки: все налоги, таможенные пошлины, выплаченные или подлежащие выплате, оплата транспортных услуг, складские и другие аналогичные и прочие расходы, связанные с оказанием услуг по лабораторной диагностике (биохимическим исследованиям)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роки и условия оплаты услуг: оплата услуг будет производиться безналичным перечислением денежных средств, в течение 30 (Тридцати) банковских дней после подписания Актов выполненных работ по муниципальному контракту и выставления счета, счета – фактуры, оформленных в установленном порядке.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autoSpaceDE w:val="false"/>
        <w:ind w:left="720" w:hanging="644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3827"/>
        <w:gridCol w:w="2802"/>
      </w:tblGrid>
      <w:tr>
        <w:trPr>
          <w:trHeight w:val="1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/>
              <w:t>ООО “Медицинский центр “Диапазон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297 347,90 (Двести девяноста семь тысяч триста сорок семь) рублей 90 копеек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4"/>
              <w:jc w:val="center"/>
              <w:rPr/>
            </w:pPr>
            <w:r>
              <w:rPr/>
              <w:t>02-06/2010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297 350,00 (Двести девяноста семь тысяч триста пятьдесят) рублей 00 копеек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4"/>
              <w:jc w:val="center"/>
              <w:rPr/>
            </w:pPr>
            <w:r>
              <w:rPr/>
              <w:t>02-06/2010-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Наиболее низкая цена котировочной заявки соответствующая всем требованиям, установленным в извещении о проведении запроса котировок предложена участник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щество с ограниченной ответственностью “Медицинский центр «Диапазон»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/>
      </w:pPr>
      <w:r>
        <w:rPr/>
        <w:t>10.1. Признать победителем в проведении запроса котировок Общество с ограниченной ответственностью “Медицинский центр “Диапазон” в лице генерального директора Давлетшиной Лилии Харисовны, действующей на основании Устав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/>
        <w:t>10.2. Признать участником размещения заказа предложившим лучшую цену после цены, предложенной победителем ООО «КДЛ ДОМОДЕДОВО-ТЕСТ» в лице генерального директора Чеботарева Александра Анатольевича,  действующего на основании Устава.</w:t>
      </w:r>
    </w:p>
    <w:p>
      <w:pPr>
        <w:pStyle w:val="Normal"/>
        <w:spacing w:lineRule="auto" w:line="360"/>
        <w:jc w:val="both"/>
        <w:rPr/>
      </w:pP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“Администрация города Перми”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12. 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37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 Елисеев Александр Сергеевич</w:t>
            </w:r>
          </w:p>
        </w:tc>
      </w:tr>
      <w:tr>
        <w:trPr>
          <w:trHeight w:val="292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                    </w:t>
            </w:r>
            <w:r>
              <w:rPr/>
              <w:t>___________ Патокин Александр Сергее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 Бушуева Анастасия Геннадьевна</w:t>
            </w:r>
          </w:p>
          <w:p>
            <w:pPr>
              <w:pStyle w:val="Normal"/>
              <w:jc w:val="right"/>
              <w:rPr/>
            </w:pPr>
            <w:r>
              <w:rPr/>
              <w:t>_______________ Яркова Ольга Николаев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 Елисеев Александр Сергеевич 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284"/>
      <w:jc w:val="center"/>
    </w:pPr>
    <w:rPr>
      <w:kern w:val="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17:00Z</dcterms:created>
  <dc:creator>l_1001b</dc:creator>
  <dc:description/>
  <cp:keywords/>
  <dc:language>en-US</dc:language>
  <cp:lastModifiedBy>Шляпин Андрей Андреевич</cp:lastModifiedBy>
  <cp:lastPrinted>2010-06-18T14:42:00Z</cp:lastPrinted>
  <dcterms:modified xsi:type="dcterms:W3CDTF">2010-06-18T10:42:00Z</dcterms:modified>
  <cp:revision>23</cp:revision>
  <dc:subject/>
  <dc:title>Протокол №785085/1</dc:title>
</cp:coreProperties>
</file>