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2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на </w:t>
      </w:r>
      <w:r>
        <w:rPr>
          <w:b/>
          <w:sz w:val="24"/>
          <w:szCs w:val="24"/>
        </w:rPr>
        <w:t>организацию питания учащихся МОУ «СОШ № 2 с углубленным изучением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предметов гуманитарного профиля» г. Перми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ещающих лагерь с дневным пребыванием детей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ОУ «СОШ № 2 с углубленным изучением предметов гуманитарного профиля» г. Перми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00, г. Пермь, ул. Советская, 33, тел.: (342) 212-32-54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perm-school-2@mail.ru</w:t>
        </w:r>
      </w:hyperlink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8» июня  2010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Красносельских В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упперт И.Э.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Чижовкина Т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Юшкова Т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Тупицын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организацию питания учащихся МОУ «СОШ № 2 с углубленным изучением предметов гуманитарного профиля» г. Перми, посещающих лагерь с дневным пребыванием детей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00, г.Пермь, ул. Советская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от 04 июня 2010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4 июня 2010 года);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475.200 руб . 00 коп.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: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523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00,00 руб.</w:t>
            </w:r>
          </w:p>
        </w:tc>
      </w:tr>
      <w:tr>
        <w:trPr/>
        <w:tc>
          <w:tcPr>
            <w:tcW w:w="520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а Пермского края</w:t>
            </w:r>
          </w:p>
        </w:tc>
        <w:tc>
          <w:tcPr>
            <w:tcW w:w="523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00,00 руб.</w:t>
            </w:r>
          </w:p>
        </w:tc>
      </w:tr>
    </w:tbl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/>
          <w:b/>
          <w:bCs/>
          <w:sz w:val="24"/>
          <w:szCs w:val="24"/>
          <w:highlight w:val="yellow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8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Орлова Светлана Владимир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5.200 руб. 00 коп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Градобоева Светлана Алексее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5.200 руб. 00 коп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6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Орлова Светлана Владимир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5.200 руб. 00 коп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Градобоева Светлана Алексее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5.200 руб. 00 коп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>ИП Орлова Светлана Владимировна,</w:t>
      </w:r>
      <w:r>
        <w:rPr>
          <w:sz w:val="24"/>
          <w:szCs w:val="24"/>
        </w:rPr>
        <w:t xml:space="preserve"> 614067, г.Пермь, ул. Красноводская, 18-298, тел./факс: (342) 210-17-47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</w:t>
      </w:r>
      <w:r>
        <w:rPr>
          <w:sz w:val="24"/>
        </w:rPr>
        <w:t>396 869,10 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Красносельских В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  Рупперт И.Э.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Чижовкина Т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Юшкова Т.Е.</w:t>
      </w:r>
    </w:p>
    <w:p>
      <w:pPr>
        <w:pStyle w:val="Normal"/>
        <w:ind w:firstLine="567"/>
        <w:jc w:val="both"/>
        <w:rPr/>
      </w:pPr>
      <w:r>
        <w:rPr>
          <w:sz w:val="24"/>
        </w:rPr>
        <w:t>5.  Тупицын Н.В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-school-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3:51:00Z</dcterms:created>
  <dc:creator>Институт госзакупок РАГС</dc:creator>
  <dc:description/>
  <cp:keywords/>
  <dc:language>en-US</dc:language>
  <cp:lastModifiedBy>Пользователь</cp:lastModifiedBy>
  <cp:lastPrinted>2008-10-24T09:08:00Z</cp:lastPrinted>
  <dcterms:modified xsi:type="dcterms:W3CDTF">2010-06-18T03:51:00Z</dcterms:modified>
  <cp:revision>2</cp:revision>
  <dc:subject/>
  <dc:title>ПРОТОКОЛ ОЦЕНКИ И СОПОСТАВЛЕНИЯ ЗАЯВОК НА УЧАСТИЕ В КОНКУРСЕ </dc:title>
</cp:coreProperties>
</file>