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2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>на выполнение работ по вывозу твердых бытовых отходов (ТБО) с придорожных газонов на территории Свердловского района г. Перми на 2010 г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8»  июн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полнение работ по вывозу твердых бытовых отходов (ТБО) с придорожных газонов на территории Свердловского района г.  Перми на 2010 г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извещение № 12 от 09.06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9.06.2010 г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126 469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4"/>
        </w:rPr>
        <w:t xml:space="preserve">Выполнение работ по вывозу твердых бытовых отходов (ТБО) с придорожных газонов на территории Свердловского района г.  Перми на 2010 г., 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на выполнение работ, приведенными в приложении № 1 к извещени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 Пермь, Свердловский район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письменному заданию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Заказч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5.3. Срок выполнения работ: С  момента подписания муниципального контракта по 31 июля 2010 год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ежемесячно по безналичному расчету в течение 30 (тридцати) банковских дней с  момента подписания обеими сторонами акта о приемке выполненных работ, актов контрольных проверок, акта оценки работы подрядчика, и предоставления Подрядчиком  счета-фактуры, справки о стоимости выполненных работ и затрат, журнала производства работ, справок с полигона ТБО о количестве вывезенного мусора, подтвержденных талонами на вывоз ТБО, фотографий до начала производства работ и после окончания производства работ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Пушкина,84 офис 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Производственная компания «КАМДОР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г. Пермь, ул. Г.Звезда, 25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 Балхашская, 8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 469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роизводственная компания «КАМДОРСТРОЙ» и составила 92 000 (девяносто две тысячи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«Производственная компания «КАМДОРСТРОЙ» (Место нахождения: г. Пермь, ул.</w:t>
      </w:r>
      <w:r>
        <w:rPr>
          <w:sz w:val="24"/>
          <w:szCs w:val="26"/>
        </w:rPr>
        <w:t xml:space="preserve"> Г.Звезда, 25б</w:t>
      </w:r>
      <w:r>
        <w:rPr>
          <w:sz w:val="24"/>
          <w:szCs w:val="24"/>
        </w:rPr>
        <w:t>, с ценой контракта  92 000 (девяносто две тысячи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>ООО «Производственная компания «КАМДОРСТРОЙ»</w:t>
      </w:r>
      <w:r>
        <w:rPr>
          <w:sz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УралСтройИнвест» (Место нахождения: </w:t>
      </w:r>
      <w:r>
        <w:rPr>
          <w:sz w:val="24"/>
          <w:szCs w:val="26"/>
        </w:rPr>
        <w:t>г. Пермь, ул. Пушкина, 84, офис 7</w:t>
      </w:r>
      <w:r>
        <w:rPr>
          <w:sz w:val="24"/>
          <w:szCs w:val="24"/>
        </w:rPr>
        <w:t>) с ценой котировочной заявки 95 000 (девяносто пять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Производственная компания «КАМДОРСТРОЙ»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28:00Z</dcterms:created>
  <dc:creator>Петрухина ВА</dc:creator>
  <dc:description/>
  <cp:keywords/>
  <dc:language>en-US</dc:language>
  <cp:lastModifiedBy>Малмыгин</cp:lastModifiedBy>
  <cp:lastPrinted>2010-06-18T09:05:00Z</cp:lastPrinted>
  <dcterms:modified xsi:type="dcterms:W3CDTF">2010-06-18T03:06:00Z</dcterms:modified>
  <cp:revision>4</cp:revision>
  <dc:subject/>
  <dc:title>ПРОТОКОЛ № 55</dc:title>
</cp:coreProperties>
</file>