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3 от «18» июн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 xml:space="preserve">на выполнение работ по вывозке КГМ, ТБО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логов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ывозке КГМ, ТБО с логов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13 от «18» июн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15 сентябр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91 рубль 84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3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счет-фактуры, справки о стоимости выполненных работ и затрат (форма КС-3), журнала производства работ, справок о количестве вывезенного мусора на полигон ТБО, подтвержденной талонами с полигона ТБО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53:00Z</dcterms:created>
  <dc:creator>СОК</dc:creator>
  <dc:description/>
  <cp:keywords/>
  <dc:language>en-US</dc:language>
  <cp:lastModifiedBy>Малмыгин</cp:lastModifiedBy>
  <cp:lastPrinted>2010-04-07T09:33:00Z</cp:lastPrinted>
  <dcterms:modified xsi:type="dcterms:W3CDTF">2010-06-18T02:31:00Z</dcterms:modified>
  <cp:revision>8</cp:revision>
  <dc:subject/>
  <dc:title>ИЗВЕЩЕНИЕ № __ от «___» __________ 200 _ года</dc:title>
</cp:coreProperties>
</file>