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 от 18.06.2010г.</w:t>
      </w:r>
    </w:p>
    <w:p>
      <w:pPr>
        <w:pStyle w:val="Style21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е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выполнению работ по вывозке КГМ, ТБО 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логов на территории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ердловского района города Пер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 Срок выполнения работ с момента подписания  муниципального контракта по 15 сентября 2010 год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 Стоимость выполняемых работ   499 891 рубль 84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копейки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 Место выполнения  работ: г. Пермь, Свердловского района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ты выполняются по письменному заданию Заказчи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 Требования к выполняемым работам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учная погрузка КГМ, ТБО в автотранспорт Подрядчика (производят  не менее 2 рабочих закрепленных за каждой машиной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возка на полигон ТБО 4 автомобилями КАМАЗ (самосвал) “или эквивалент” (по техническим характеристикам не ниже указанных в паспорте данной техник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дрядчик приобретает талоны на вывоз ТБО, КГ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дрядчик предоставляет справки с полигона ТБО о количестве вывезенного мусор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дрядчик предоставляет фото до и после производства рабо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бъем вывозимого КГМ, ТБО: 1928 тонн.</w:t>
      </w:r>
    </w:p>
    <w:p>
      <w:pPr>
        <w:pStyle w:val="Normal"/>
        <w:shd w:fill="FFFFFF" w:val="clear"/>
        <w:spacing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left="360" w:first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4:00Z</dcterms:created>
  <dc:creator>Юрист</dc:creator>
  <dc:description/>
  <cp:keywords/>
  <dc:language>en-US</dc:language>
  <cp:lastModifiedBy>Малмыгин</cp:lastModifiedBy>
  <cp:lastPrinted>2010-03-23T16:10:00Z</cp:lastPrinted>
  <dcterms:modified xsi:type="dcterms:W3CDTF">2010-06-18T02:32:00Z</dcterms:modified>
  <cp:revision>5</cp:revision>
  <dc:subject/>
  <dc:title>Приложение № 3 к извещению о проведении запроса котировок                           №   от</dc:title>
</cp:coreProperties>
</file>