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4 от 18.06.2010г.</w:t>
      </w:r>
    </w:p>
    <w:p>
      <w:pPr>
        <w:pStyle w:val="Style21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2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санитарной прочистке логов на территор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рдловского района города Перми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Срок выполнения работ с момента подписания муниципального контракта по 15 сентября 2010 года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.Стоимость выполняемых работ – 499 314 рублей 10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копейки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Место выполнения работ: г.Пермь, Свердловский райо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боты выполняются бригадами Подрядчика по письменному заданию Заказчика. 4.Требования к выполняемым работам: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учной сбор мусора, складирование мусора в мешк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обретение мешков для сбора мусор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ериодичность выполнения работ по заданию Заказчика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4.Общая площадь уборки 237 03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kern w:val="2"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Style13"/>
    <w:rPr/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60" w:after="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2"/>
      </w:numPr>
      <w:spacing w:lineRule="auto" w:line="240" w:before="240" w:after="12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39:00Z</dcterms:created>
  <dc:creator>Юрист</dc:creator>
  <dc:description/>
  <cp:keywords/>
  <dc:language>en-US</dc:language>
  <cp:lastModifiedBy>Малмыгин</cp:lastModifiedBy>
  <cp:lastPrinted>2010-03-23T16:10:00Z</cp:lastPrinted>
  <dcterms:modified xsi:type="dcterms:W3CDTF">2010-06-18T02:38:00Z</dcterms:modified>
  <cp:revision>4</cp:revision>
  <dc:subject/>
  <dc:title>Приложение № 3 к извещению о проведении запроса котировок                           №   от</dc:title>
</cp:coreProperties>
</file>