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чатки медицин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8» июн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лищук Лариса Николаевна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я «Перчатки медицинские» для МУЗ “Городская станция скорой  медицинской помощи” в соответствии  с условиями, указанными в  Техническом задании (извещение № 31 от 04.06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4.06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493 812, 00 рублей (Четыреста девяносто три тысячи восемьсот двенадца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партиями. Количество товара в каждой партии согласуется с Заказчиком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40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 8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2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16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новалова Марина Владимир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4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ГАРАНТ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86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Индивидуальный предприниматель Коновалова Марина Владимировн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товаров расходах не соответствуют требованиям, установленным в извещен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/>
      </w:pPr>
      <w:r>
        <w:rPr>
          <w:sz w:val="24"/>
          <w:szCs w:val="24"/>
        </w:rPr>
        <w:t>Индивидуальным предпринимателем Глуховой Натальей Сергеевной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>346 845,00</w:t>
      </w:r>
      <w:r>
        <w:rPr>
          <w:kern w:val="2"/>
          <w:sz w:val="24"/>
          <w:szCs w:val="24"/>
        </w:rPr>
        <w:t xml:space="preserve">рублей (Триста сорок шесть тысяч восемьсот сорок пять рублей  00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614022  г. Пермь, ул. Стахановская, д. 10 кв. 6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346 845,00</w:t>
      </w:r>
      <w:r>
        <w:rPr>
          <w:kern w:val="2"/>
          <w:sz w:val="24"/>
          <w:szCs w:val="24"/>
        </w:rPr>
        <w:t>рублей (Триста сорок шесть тысяч восемьсот сорок пять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МК ТехноМед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614068, г. Пермь, ул. Крисанова, 13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49 404,00 </w:t>
      </w:r>
      <w:r>
        <w:rPr>
          <w:kern w:val="2"/>
          <w:sz w:val="24"/>
          <w:szCs w:val="24"/>
        </w:rPr>
        <w:t>рублей (Триста сорок девять тысяч четыреста четыре рубля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_____________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27:00Z</dcterms:created>
  <dc:creator>Институт госзакупок РАГС</dc:creator>
  <dc:description/>
  <cp:keywords/>
  <dc:language>en-US</dc:language>
  <cp:lastModifiedBy>kalmikov</cp:lastModifiedBy>
  <cp:lastPrinted>2010-06-18T11:31:00Z</cp:lastPrinted>
  <dcterms:modified xsi:type="dcterms:W3CDTF">2010-06-18T05:47:00Z</dcterms:modified>
  <cp:revision>34</cp:revision>
  <dc:subject/>
  <dc:title>ПРОТОКОЛ ОЦЕНКИ И СОПОСТАВЛЕНИЯ ЗАЯВОК НА УЧАСТИЕ В КОНКУРСЕ </dc:title>
</cp:coreProperties>
</file>