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988"/>
        <w:gridCol w:w="1555"/>
        <w:gridCol w:w="1457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фетка дезинфицирующа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ак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5 от «18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н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ребования к товару, параметры и условия требований к товару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642"/>
        <w:gridCol w:w="2962"/>
      </w:tblGrid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алфет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каны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питочного раствора салфет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ропиловый спирт, ЧАС алкилдиметилбензиламмоний хлорид и алкилдиметил (этилбензил) аммоний хлорид, 2-феноксиэтанол;  смягчающий кожу компонен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Количество салфеток в упаковке, шт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ый пакет для каждой салфетки (бумага  меловая, фольга, полиэтилен, сурлин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лина  салфетки, м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Ширина салфетки, м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Содержание изопропилового спирта, ЧАС (алкилдиметилбензиламмоний хлорид и алкилдиметил (этилбензил) аммоний хлорид), 2-феноксиэтанол и смягчающего кожу компонента в пропиточном растворе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жного антисептика на одну салфетк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 гр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 острой токсичности в соответствии с ГОСТ 12.1.007-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 малоопасных веществ при нанесении на кож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53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6-18T07:41:00Z</dcterms:modified>
  <cp:revision>16</cp:revision>
  <dc:subject/>
  <dc:title>№ п</dc:title>
</cp:coreProperties>
</file>