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июня 2010года  №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елия медицинского назначения «Дезинфицирующие средств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делия медицинского назначения «Дезинфицирующие средств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35 от «18» июн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67"/>
        <w:gridCol w:w="2711"/>
        <w:gridCol w:w="2071"/>
      </w:tblGrid>
      <w:tr>
        <w:trPr/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торговое наимено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алфет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ропиточного раствора салфет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пиловый спирт, ЧАС алкилдиметилбензиламмоний хлорид и алкилдиметил (этилбензил) аммоний хлорид, 2-феноксиэтанол;  смягчающий кожу компоне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лфеток в упаковке, шт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пакет для каждой салфетки (бумага  меловая, фольга, полиэтилен, сурлин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салфетки, м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лфетки, м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зопропилового спирта, ЧАС (алкилдиметилбензиламмоний хлорид и алкилдиметил (этилбензил) аммоний хлорид), 2-феноксиэтанол и смягчающего кожу компонента в пропиточном растворе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жного антисептика на одну салфетку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3 г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у 12.1.007-7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50:00Z</dcterms:created>
  <dc:creator>маткина</dc:creator>
  <dc:description/>
  <cp:keywords/>
  <dc:language>en-US</dc:language>
  <cp:lastModifiedBy>kalmikov</cp:lastModifiedBy>
  <dcterms:modified xsi:type="dcterms:W3CDTF">2010-06-18T07:42:00Z</dcterms:modified>
  <cp:revision>22</cp:revision>
  <dc:subject/>
  <dc:title>Приложение № 1</dc:title>
</cp:coreProperties>
</file>