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июня 2010 года № 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Дезинфицирующи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ишкина Олес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Дезинфицирующие средства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24 000,00 рублей (Триста двадцать четыре тысячи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30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11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6-18T06:26:00Z</dcterms:modified>
  <cp:revision>11</cp:revision>
  <dc:subject/>
  <dc:title>ИЗВЕЩЕНИЕ № __ от «___» __________ 200 _ года </dc:title>
</cp:coreProperties>
</file>