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азъяснения положений аукционной документаци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Капитальный ремонт кровли здания МДОУ «Детский сад № 418» г. Перми, по адресу: г. Пермь, ул. Коломенская, 22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(извещение № 193 А от 15.06.2010 г.)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Вопрос:</w:t>
      </w:r>
      <w:r>
        <w:rPr>
          <w:sz w:val="28"/>
          <w:szCs w:val="28"/>
        </w:rPr>
        <w:t xml:space="preserve"> Согласно требованиям аукционной документации заявка на участие в аукционе не предполагает наличие у частника Свидетельства о допуске к видам работ по строительству, реконструкций, капитальному ремонту, которые оказывают влияние на безопасность объектов капитального строительств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соответствии с приказом Министерства регионального развития РФ от 09. декабря 2008 г. № 274 на работы капитального характера указанные  в сметной документации необходимо вышеуказанное свидетельство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Почему в документации на открытый  аукцион «Капитальный ремонт кровли здания МДОУ «Детский сад № 418» г. Перми, по адресу: г. Пермь, ул. Коломенская, 22» не требуется свидетельство, выданное саморегулируемой организацией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Ответ:</w:t>
      </w:r>
      <w:r>
        <w:rPr>
          <w:sz w:val="28"/>
          <w:szCs w:val="28"/>
        </w:rPr>
        <w:t xml:space="preserve"> «Требования к содержанию, к составу, оформлению заявки на участие в  аукционе» не предполагают наличие  Свидетельства о допуске к видам работ по строительству, реконструкций, капитальному ремонту, которые оказывают влияние на безопасность объектов капитального строительства согласно пункту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документации об аукцион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Копия свидетельства о допуске к видам работ по строительству, реконструкций, капитальному ремонту, которые оказывают влияние на безопасность объектов капитального строительства, обязательна при заключении Муниципального контракта согласно п. 13.8. приложения № 4 – проект муниципального контрак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ведующий МДО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Детский сад № 418» г. Перми</w:t>
        <w:tab/>
        <w:tab/>
        <w:tab/>
        <w:tab/>
        <w:tab/>
        <w:tab/>
        <w:t>Н.В. Заридз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Heading"/>
        <w:spacing w:lineRule="auto" w:line="360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</w:r>
    </w:p>
    <w:p>
      <w:pPr>
        <w:pStyle w:val="Heading"/>
        <w:spacing w:lineRule="auto" w:line="36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"/>
        <w:spacing w:lineRule="auto" w:line="36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"/>
        <w:spacing w:lineRule="auto" w:line="36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sectPr>
      <w:type w:val="nextPage"/>
      <w:pgSz w:w="11906" w:h="16838"/>
      <w:pgMar w:left="1134" w:right="567" w:gutter="0" w:header="0" w:top="709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720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b w:val="false"/>
      <w:sz w:val="28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  <w:sz w:val="20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>
      <w:jc w:val="center"/>
    </w:pPr>
    <w:rPr>
      <w:sz w:val="24"/>
    </w:rPr>
  </w:style>
  <w:style w:type="paragraph" w:styleId="TextBodyIndent">
    <w:name w:val="Body Text Indent"/>
    <w:basedOn w:val="Normal"/>
    <w:pPr>
      <w:widowControl w:val="false"/>
      <w:tabs>
        <w:tab w:val="clear" w:pos="720"/>
        <w:tab w:val="right" w:pos="3969" w:leader="none"/>
      </w:tabs>
      <w:ind w:firstLine="567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67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1">
    <w:name w:val="Красная строка"/>
    <w:basedOn w:val="TextBody"/>
    <w:qFormat/>
    <w:pPr>
      <w:spacing w:before="0" w:after="120"/>
      <w:ind w:firstLine="210"/>
    </w:pPr>
    <w:rPr>
      <w:sz w:val="20"/>
    </w:rPr>
  </w:style>
  <w:style w:type="paragraph" w:styleId="10">
    <w:name w:val=" Знак10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8T06:46:00Z</dcterms:created>
  <dc:creator>Сергей</dc:creator>
  <dc:description/>
  <cp:keywords/>
  <dc:language>en-US</dc:language>
  <cp:lastModifiedBy>Admin</cp:lastModifiedBy>
  <cp:lastPrinted>2010-06-18T10:32:00Z</cp:lastPrinted>
  <dcterms:modified xsi:type="dcterms:W3CDTF">2010-06-18T06:46:00Z</dcterms:modified>
  <cp:revision>2</cp:revision>
  <dc:subject/>
  <dc:title/>
</cp:coreProperties>
</file>