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услуги по организации массового  обучения  плаванию учащихся 3-х классов МОУ «СОШ № 76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ОШ № 76»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8» июня 2010 года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куло Галина Николаевна</w:t>
      </w:r>
    </w:p>
    <w:p>
      <w:pPr>
        <w:pStyle w:val="Normal"/>
        <w:rPr>
          <w:sz w:val="24"/>
          <w:szCs w:val="24"/>
        </w:rPr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чкова Татьяна Юрье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бс Светлана Бори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рионова Наталья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птева Светлана Алекс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ОШ № 7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директора –  Кукуло Г. Н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0, г. Пермь, ул. Лодыгина 4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9-56-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Услуги по организации массового  обучения  плаванию учащихся 3-х классов</w:t>
      </w:r>
      <w:r>
        <w:rPr>
          <w:smallCaps/>
          <w:sz w:val="24"/>
          <w:szCs w:val="26"/>
        </w:rPr>
        <w:t xml:space="preserve"> </w:t>
      </w:r>
      <w:r>
        <w:rPr>
          <w:sz w:val="24"/>
          <w:szCs w:val="24"/>
        </w:rPr>
        <w:t>МОУ «СОШ № 76»» г. Перми (извещение № 324 от 04 июня 2010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4 июня 2010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272000 (Двести семьдесят две тысячи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услуги по организации массового  обучения  плаванию учащихся 3-х классов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614090, г. Пермь, ул. Лодыгина, 48а (основное здание)</w:t>
      </w:r>
    </w:p>
    <w:p>
      <w:pPr>
        <w:pStyle w:val="ListParagraph"/>
        <w:ind w:left="360" w:hanging="0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рок оказания услуг:  с момента заключения контракта , не менее 16 занятий для каждого ребенка</w:t>
      </w:r>
    </w:p>
    <w:p>
      <w:pPr>
        <w:pStyle w:val="Normal"/>
        <w:spacing w:before="10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Условия функционирования бассейна должны соответствовать санитарным нормам и правилам: СанПиН 2.1.2.1188-03 утвержденный Главным государственным санитарным врачом РФ 29.01.2003, дата введения 01.05.2003 (Плавательные бассейны. Гигиенические требования к устройству, эксплуатации и качеству воды. Контроль качества.). Руководство бассейна должно обеспечить безопасность детей, занимающихся в бассейне</w:t>
      </w:r>
    </w:p>
    <w:p>
      <w:pPr>
        <w:pStyle w:val="ListParagraph"/>
        <w:ind w:left="360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услуг по организации массового обучения плаванию учащихся 3-х классов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 том числе таможенные, страховые и прочие платеж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кз 25-11-06-20</w:t>
            </w:r>
            <w:bookmarkEnd w:id="0"/>
            <w:bookmarkEnd w:id="1"/>
            <w:r>
              <w:rPr/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орткомплекс «Олимпия-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26-11-06-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котировочную заявку ООО «БМ», соответствующую требованиям, установленным в извещении о проведении запроса котировок на услуги по организации массового обучения плаванию  учащихся 3-х классов МОУ «СОШ № 76» г. Перм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Котировочную заявку ООО «Спорткомплекс «Олимпия-Пермь»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тклонить, так как она не соответствует требованиям, установленным в извещении о проведении запроса котировок  на услуги по организации массового обучения плаванию  учащихся 3-х классов МОУ «СОШ № 76» г. Перми (предлагается обучить плаванию 80 учащихся, в извещении требуется обучить не менее 100 учащихс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БМ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ул. Коминтерна, 2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72000 (Двести семьдесят две тысячи) рублей 00 копеек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0.</w:t>
      </w:r>
      <w:r>
        <w:rPr/>
        <w:t xml:space="preserve"> </w:t>
        <w:tab/>
      </w: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куло Галин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учкова Татья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Ябс Светлана Борис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 Ларионова Наталья Александр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аптева Светлана Алексе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54:00Z</dcterms:created>
  <dc:creator>Институт госзакупок РАГС</dc:creator>
  <dc:description/>
  <cp:keywords/>
  <dc:language>en-US</dc:language>
  <cp:lastModifiedBy>Светлана Алексеевна</cp:lastModifiedBy>
  <cp:lastPrinted>2010-06-18T13:59:00Z</cp:lastPrinted>
  <dcterms:modified xsi:type="dcterms:W3CDTF">2010-06-18T08:00:00Z</dcterms:modified>
  <cp:revision>3</cp:revision>
  <dc:subject/>
  <dc:title>ПРОТОКОЛ ОЦЕНКИ И СОПОСТАВЛЕНИЯ ЗАЯВОК НА УЧАСТИЕ В КОНКУРСЕ </dc:title>
</cp:coreProperties>
</file>