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 от 21 июн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бакалея, крупы)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21 июн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уктов питания (бакалея, крупы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9 от 10 июн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0 июн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203 65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доставки: 614026, г.Пермь, ул.Лобачевского, 26, пищебл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поставки: с 01 июля 2010г. по 30 сентя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В) Сведения о включенных (не включенных) в цену товара расходах: цена товара 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№ 1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Т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720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ланов Сергей Юрье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8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53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ает максимальную цену, установленную в Извеще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: ИП Жуланов Сергей Ю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уйбышева, 12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59 384,40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Теплоу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Революции, 12/3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76 720,9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6-21T09:24:00Z</cp:lastPrinted>
  <dcterms:modified xsi:type="dcterms:W3CDTF">2010-06-21T03:35:00Z</dcterms:modified>
  <cp:revision>18</cp:revision>
  <dc:subject/>
  <dc:title>ПРОТОКОЛ ОЦЕНКИ И СОПОСТАВЛЕНИЯ ЗАЯВОК НА УЧАСТИЕ В КОНКУРСЕ </dc:title>
</cp:coreProperties>
</file>