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4/06/10 от «21»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ТЕКУЩЕМУ РЕМОНТУ ТРОТУАРОВ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текущему ремонту тротуаров Кировского района г. Перми</w:t>
            </w:r>
          </w:p>
          <w:p>
            <w:pPr>
              <w:pStyle w:val="Normal"/>
              <w:rPr/>
            </w:pPr>
            <w:r>
              <w:rPr/>
              <w:t xml:space="preserve">Состав работ представлен в приложении  № 1 (локальный сметный  расчёт заказчика), являющемся неотъемлемой частью настоящего запроса котировок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 сметном  расчёте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ечение 15 календарных дней с даты заключения муниципального контракта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9 7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девяноста девять тысяч семьсот тридцать пять) руб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е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 01 июля 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8-00 до 17-00, пятница с 08-00 до 16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– приложение № 1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с 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87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о сметный расчёт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иректора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6:00Z</dcterms:created>
  <dc:creator>User</dc:creator>
  <dc:description/>
  <cp:keywords/>
  <dc:language>en-US</dc:language>
  <cp:lastModifiedBy>User</cp:lastModifiedBy>
  <cp:lastPrinted>2010-06-02T08:38:00Z</cp:lastPrinted>
  <dcterms:modified xsi:type="dcterms:W3CDTF">2010-06-17T10:13:00Z</dcterms:modified>
  <cp:revision>4</cp:revision>
  <dc:subject/>
  <dc:title>ИЗВЕЩЕНИЕ  № 12/11/09 от «23» ноября 2009 г</dc:title>
</cp:coreProperties>
</file>