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5/06/10 от «21»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 пешеходного огра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 Светлогорская Кировского района г.Перми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 МБУ «БЛАГОУСТРОЙСТВО КИРОВСКОГО РАЙОНА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текущему ремонту пешеходного ограждения по ул. Светлогорская Кировского района г. Перми</w:t>
            </w:r>
          </w:p>
          <w:p>
            <w:pPr>
              <w:pStyle w:val="Normal"/>
              <w:rPr/>
            </w:pPr>
            <w:r>
              <w:rPr/>
              <w:t xml:space="preserve">Состав работ представлен в Приложении  № 1 (локальный сметный  расчёт Заказчика), являющемся неотъемлемой частью настоящего запроса котировок.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локальном сметном расчёте Заказчика - Приложение № 1, являющимся неотъемлемой частью запроса котировок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 календарных дней с даты заклю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ого контракта.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20 18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вадцать тысяч сто восемьдесят восемь) рублей 14 копее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 Пермь, ул. Адмирала Нахимова,4, </w:t>
            </w:r>
          </w:p>
          <w:p>
            <w:pPr>
              <w:pStyle w:val="Normal"/>
              <w:rPr/>
            </w:pPr>
            <w:r>
              <w:rPr/>
              <w:t>сметно – договорной отде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 01 июля 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 рабочие дни - </w:t>
            </w:r>
            <w:r>
              <w:rPr/>
              <w:t xml:space="preserve">понедельник - четверг с 08-00 до 17-00, пятница с 08-00 до 16-00 часов, перерыв на обед с 12-00 до 13-00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  <w:p>
            <w:pPr>
              <w:pStyle w:val="TextBody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-ствии с локальным сметным расчётом Заказчика – Приложе-ние № 1,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с 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запроса котировок,  в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61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– Приложение № 1</w:t>
      </w:r>
    </w:p>
    <w:p>
      <w:pPr>
        <w:pStyle w:val="Normal"/>
        <w:rPr/>
      </w:pPr>
      <w:r>
        <w:rPr/>
        <w:t>2. Эскиз ограждения –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               ____________________         Т. В. Гнатюк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8:00Z</dcterms:created>
  <dc:creator>User</dc:creator>
  <dc:description/>
  <cp:keywords/>
  <dc:language>en-US</dc:language>
  <cp:lastModifiedBy>User</cp:lastModifiedBy>
  <cp:lastPrinted>2010-06-17T13:52:00Z</cp:lastPrinted>
  <dcterms:modified xsi:type="dcterms:W3CDTF">2010-06-18T05:16:00Z</dcterms:modified>
  <cp:revision>45</cp:revision>
  <dc:subject/>
  <dc:title>ИЗВЕЩЕНИЕ  № 12/11/09 от «23» ноября 2009 г</dc:title>
</cp:coreProperties>
</file>