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/>
      </w:pPr>
      <w:r>
        <w:rPr/>
        <w:object w:dxaOrig="4198" w:dyaOrig="5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pt;margin-top:270pt;width:210pt;height:274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86727258" r:id="rId2"/>
        </w:object>
        <w:object w:dxaOrig="15397" w:dyaOrig="1031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4.95pt;height:315.05pt" filled="f" o:ole="">
            <v:imagedata r:id="rId5" o:title=""/>
          </v:shape>
          <o:OLEObject Type="Embed" ProgID="" ShapeID="ole_rId4" DrawAspect="Content" ObjectID="_1998974504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05500</wp:posOffset>
                </wp:positionH>
                <wp:positionV relativeFrom="paragraph">
                  <wp:posOffset>-114300</wp:posOffset>
                </wp:positionV>
                <wp:extent cx="17145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№ 2 к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Извещению о проведении ЗК № 05/06/10 от 21.06.2010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-9pt;mso-position-vertical-relative:text;margin-left:4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№ 2 к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Извещению о проведении ЗК № 05/06/10 от 21.06.2010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ойка</w:t>
      </w:r>
    </w:p>
    <w:p>
      <w:pPr>
        <w:pStyle w:val="Normal"/>
        <w:ind w:left="284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3461" w:dyaOrig="28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5pt;margin-top:15.15pt;width:172.5pt;height:144.7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440368660" r:id="rId6"/>
        </w:objec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0" w:right="278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7:43:00Z</dcterms:created>
  <dc:creator>User</dc:creator>
  <dc:description/>
  <cp:keywords/>
  <dc:language>en-US</dc:language>
  <cp:lastModifiedBy>User</cp:lastModifiedBy>
  <cp:lastPrinted>2010-06-17T16:47:00Z</cp:lastPrinted>
  <dcterms:modified xsi:type="dcterms:W3CDTF">2010-06-17T10:52:00Z</dcterms:modified>
  <cp:revision>8</cp:revision>
  <dc:subject/>
  <dc:title>Примечание:</dc:title>
</cp:coreProperties>
</file>