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2743200" cy="159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9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униципа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ого учреждения «Благоустройство Кировского райо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/Т. В. Гнатюк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1» июня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5.85pt;mso-wrap-distance-left:9.05pt;mso-wrap-distance-right:9.05pt;mso-wrap-distance-top:0pt;mso-wrap-distance-bottom:0pt;margin-top:-1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униципаль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юджетного учреждения «Благоустройство Кировского район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/Т. В. Гнатюк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21» июня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 205А/1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О внесении изменений в извещение и документацию по открытому аукциону № 205А от 18 июня 2010 года на право заключения муниципального контракта на выполнение работ по текущему ремонту объектов улично – дорожной сети,  остановок общественного транспорта, ограждений вдоль дорог,  обустройству подходов к объектам социальной сферы, улично  - дорожной сети МАФ, капитальному ремонту контейнерных площадок   Кировского района г. Перми в 2010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Заказчик,</w:t>
      </w:r>
      <w:r>
        <w:rPr/>
        <w:t xml:space="preserve"> </w:t>
      </w:r>
      <w:r>
        <w:rPr>
          <w:b/>
        </w:rPr>
        <w:t>муниципальное бюджетное учреждение «Благоустройство Кировского района»</w:t>
      </w:r>
      <w:r>
        <w:rPr/>
        <w:t xml:space="preserve"> (614113, г. Пермь, ул. Адмирала Нахимова, 4, телефон: (342) 2501560, факс (342) 2501561, e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уведомляет всех заинтересованных лиц о внесении изменений в извещение и документацию по открытому аукциону  № 205А  от 18 июня 2010 года на право заключения муниципального контракта  на выполнение работ по текущему ремонту объектов улично – дорожной сети,  остановок общественного транспорта, ограждений вдоль дорог,  обустройству подходов к объектам социальной сферы, улично  - дорожной сети МАФ, капитальному ремонту контейнерных площадок   Кировского района г. Перми в 2010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вносятся в следующие разделы (части), которые следует читать в ново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звещение о проведении открытого аукциона на право заключения муниципального контракта на выполнение работ по текущему ремонту объектов улично – дорожной сети,  остановок общественного транспорта, ограждений вдоль дорог,  обустройству подходов к объектам социальной сферы, улично  - дорожной сети МАФ, капитальному ремонту контейнерных площадок   Кировского района г. Перми в 2010 году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</w:rPr>
        <w:t>Объём выполняемых работ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Лот № 1 –   12580 м²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Лот № 2 –  115 ед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Лот № 3 – 7 ед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Лот № 4 – 1450 м²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Лот № 5 -  1900 м²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Лот № 6 – 300 п. м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Полный перечень и объёмы работ определены техническим заданием Заказчика - приложение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№ </w:t>
      </w:r>
      <w:r>
        <w:rPr>
          <w:lang w:eastAsia="ar-SA"/>
        </w:rPr>
        <w:t>1,2,3,4,5,6  к документации об аукционе.</w:t>
      </w:r>
    </w:p>
    <w:p>
      <w:pPr>
        <w:pStyle w:val="Style17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>
          <w:b/>
        </w:rPr>
        <w:t xml:space="preserve">Начало рассмотрения заявок на участие в аукционе: </w:t>
      </w:r>
      <w:r>
        <w:rPr/>
        <w:t>8 часов 15 минут «12» июля 2010 года (время местное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се остальные положения извещения о проведении открытого аукциона на право заключения муниципального контракта  </w:t>
      </w:r>
      <w:r>
        <w:rPr>
          <w:b/>
          <w:szCs w:val="20"/>
        </w:rPr>
        <w:t>на выполнение работ по текущему ремонту объектов улично – дорожной сети,  остановок общественного транспорта, ограждений вдоль дорог,  обустройству подходов к объектам социальной сферы, улично  - дорожной сети МАФ, капитальному ремонту контейнерных площадок   Кировского района г. Перми в 2010 году</w:t>
      </w:r>
      <w:r>
        <w:rPr>
          <w:b/>
        </w:rPr>
        <w:t xml:space="preserve"> № 205А от 18 июня 2010 года остаются без измен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0"/>
        </w:rPr>
        <w:t>2. Документация по открытому аукциону на право заключения муниципального контракта на выполнение работ по текущему ремонту объектов улично – дорожной сети,  остановок общественного транспорта, ограждений вдоль дорог,  обустройству подходов к объектам социальной сферы, улично  - дорожной сети МАФ, капитальному ремонту контейнерных площадок   Кировского района г. Перми в 2010 году № 205А от 18 июня 2010 года.</w:t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Часть V Обеспечение заявки на участие в аукционе.</w:t>
      </w:r>
    </w:p>
    <w:p>
      <w:pPr>
        <w:pStyle w:val="TextBody"/>
        <w:ind w:firstLine="567"/>
        <w:rPr/>
      </w:pPr>
      <w:r>
        <w:rPr>
          <w:szCs w:val="24"/>
        </w:rPr>
        <w:t xml:space="preserve">Срок и порядок внесения денежных средств, в качестве обеспечения заявки на участие в аукционе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беспечение заявки на участие в открытом аукционе предоставляется участником размещения заказа отдельно в отношении каждого лота. 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латежное поручение, подтверждающее перечисление денежных средств, в качестве обеспечения заявки на участие в аукционе, или копия такого поручения должны иметь отметку банка о списании денежных средств со счета участника размещения заказа. </w:t>
      </w:r>
    </w:p>
    <w:p>
      <w:pPr>
        <w:pStyle w:val="TextBody"/>
        <w:ind w:firstLine="567"/>
        <w:rPr/>
      </w:pPr>
      <w:r>
        <w:rPr>
          <w:szCs w:val="24"/>
        </w:rPr>
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</w:r>
      <w:r>
        <w:rPr>
          <w:b/>
          <w:szCs w:val="24"/>
        </w:rPr>
        <w:t xml:space="preserve">«12» июля 2010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Денежные средства считаются внесенными с момента их зачисления на расчетный счет Получател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лучае не предоставления обеспечения заявки или предоставление обеспечения заявки менее 5% от начальной (максимальной) цены контракта участнику размещения заказа отказывается в допуске к участию в открытом аукционе.</w:t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4"/>
          <w:szCs w:val="24"/>
        </w:rPr>
      </w:pPr>
      <w:r>
        <w:rPr/>
        <w:tab/>
      </w:r>
      <w:r>
        <w:rPr>
          <w:rFonts w:eastAsia="Times New Roman"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  <w:lang w:val="en-US"/>
        </w:rPr>
        <w:t>VI</w:t>
      </w:r>
      <w:r>
        <w:rPr>
          <w:bCs/>
          <w:i w:val="false"/>
          <w:sz w:val="24"/>
          <w:szCs w:val="24"/>
        </w:rPr>
        <w:t>. Порядок, место, дата начала и дата окончания срока подачи заявок на участие в аукционе.</w:t>
      </w:r>
    </w:p>
    <w:p>
      <w:pPr>
        <w:pStyle w:val="ConsPlusNormal1"/>
        <w:widowControl/>
        <w:ind w:hanging="0"/>
        <w:rPr/>
      </w:pPr>
      <w:r>
        <w:rPr/>
        <w:t xml:space="preserve">         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Дата окончания подачи заявок на участие в аукционе: «12</w:t>
      </w:r>
      <w:r>
        <w:rPr>
          <w:b/>
          <w:szCs w:val="24"/>
          <w:u w:val="single"/>
        </w:rPr>
        <w:t>» июля 2010 года 8 часов 15  минут.</w:t>
      </w:r>
      <w:r>
        <w:rPr>
          <w:b/>
          <w:szCs w:val="24"/>
        </w:rPr>
        <w:t xml:space="preserve"> </w:t>
      </w:r>
      <w:r>
        <w:rPr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Normal"/>
        <w:tabs>
          <w:tab w:val="clear" w:pos="708"/>
          <w:tab w:val="left" w:pos="51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Часть IX.  Место, день и время нача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 xml:space="preserve">Дата и время начала рассмотрения заявок: </w:t>
      </w:r>
      <w:r>
        <w:rPr>
          <w:b/>
        </w:rPr>
        <w:t>8 час. 15 мин. 12 июля 2010 года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Normal"/>
        <w:ind w:firstLine="708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sectPr>
      <w:type w:val="nextPage"/>
      <w:pgSz w:w="11906" w:h="16838"/>
      <w:pgMar w:left="720" w:right="3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10:00Z</dcterms:created>
  <dc:creator>adminws</dc:creator>
  <dc:description/>
  <cp:keywords/>
  <dc:language>en-US</dc:language>
  <cp:lastModifiedBy>User</cp:lastModifiedBy>
  <cp:lastPrinted>2010-06-18T11:26:00Z</cp:lastPrinted>
  <dcterms:modified xsi:type="dcterms:W3CDTF">2010-06-18T05:32:00Z</dcterms:modified>
  <cp:revision>6</cp:revision>
  <dc:subject/>
  <dc:title>14</dc:title>
</cp:coreProperties>
</file>