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К/4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оказание услуг по организации и проведению культурно-массовых мероприятий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Администрации Мотовилихин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1»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30 минут</w:t>
        <w:br/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    по рассмотрению заявок на участие в конкурсе «</w:t>
      </w:r>
      <w:r>
        <w:rPr>
          <w:sz w:val="22"/>
          <w:szCs w:val="22"/>
        </w:rPr>
        <w:t>Оказание услуг по организации и проведению культурно-массовых мероприятий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Мотовилихинского района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ьцев Сергей Витальеви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60-27-16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  15 июня 2010г.  Протокол вскрытия конвертов с заявками на участие в открытом конкурсе № 38К/4/1 от 15 июн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культуры "Дворец культуры "Искр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8, г. Пермь, ул. Академика Веденеева, 5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в области культуры и народного творчества "Художественная мастерска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уначарского, 62/Б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ое партнерство "Солнечная капель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Уинская, 4 - 5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еоЛайт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Пушкина, 9 - офис 210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Лопатина Марина Вадим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Полины Осипенко, 51А-7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1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в области культуры и народного творчества "Художественная мастерска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</w:rPr>
              <w:t>Палкина И.В.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еоЛай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алкина И.В.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Лопатина Марина Вадимовн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алкина И.В.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1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81"/>
        <w:gridCol w:w="1440"/>
        <w:gridCol w:w="2880"/>
        <w:gridCol w:w="1917"/>
        <w:gridCol w:w="7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культуры "Дворец культуры "Искра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: опись не вшита в единый том заяв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 xml:space="preserve">Не представлен учредительный документ (копия устава представлена без изменений, зарегистрированных в выписке из ЕГРЮЛ  10.09.2009)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: на сшивке тома заявки отсутствует подпись уполномоченного ли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2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еоЛай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алкина И.В.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2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81"/>
        <w:gridCol w:w="1440"/>
        <w:gridCol w:w="2880"/>
        <w:gridCol w:w="1917"/>
        <w:gridCol w:w="7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Лопатина Марина Вадимо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: на сшивке тома заявки отсутствует подпись уполномоченного ли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3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еоЛай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алкина И.В.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Лопатина Марина Вадимов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алкина И.В.   «ЗА»</w:t>
            </w:r>
          </w:p>
        </w:tc>
      </w:tr>
    </w:tbl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4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НеоЛай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алкина И.В.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Лопатина Марина Вадимов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алкина И.В.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4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5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81"/>
        <w:gridCol w:w="1440"/>
        <w:gridCol w:w="2880"/>
        <w:gridCol w:w="1917"/>
        <w:gridCol w:w="7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ое партнерство "Солнечная капель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: опись не вшита в единый том заяв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 xml:space="preserve">Не представлена выписка из ЕГРЮЛ или нотариально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копия такой выписки, полученная не ранее чем за шесть месяцев до дня размещения на официальном сайте извещения о проведении открытого конкурс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редставлена выписка из ЕГРЮЛ  от 19.06.2009)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Признать конкурс № 38К  (по лоту 2) несостоявшимся в соответствии с ч.4 ст.2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комиссией принято решение о допуске к участию в конкурсе и признании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кина Ирина Владимиро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банов Илья Рамилевич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01:00Z</dcterms:created>
  <dc:creator>ump15</dc:creator>
  <dc:description/>
  <cp:keywords/>
  <dc:language>en-US</dc:language>
  <cp:lastModifiedBy>Опер2</cp:lastModifiedBy>
  <cp:lastPrinted>2010-06-21T10:55:00Z</cp:lastPrinted>
  <dcterms:modified xsi:type="dcterms:W3CDTF">2010-06-21T05:29:00Z</dcterms:modified>
  <cp:revision>3</cp:revision>
  <dc:subject/>
  <dc:title>ПРОТОКОЛ № 01/03-07</dc:title>
</cp:coreProperties>
</file>