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47 от «21» июн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поставку растворов для инфузий (натрия хлорид)</w:t>
      </w:r>
      <w:r>
        <w:rPr>
          <w:szCs w:val="28"/>
        </w:rPr>
        <w:t xml:space="preserve">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/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21, 1 этаж, аптек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муниципального контракта по 31.12.201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 двенадцатью равными парт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6.00 в рабочие дн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 15 часов 00 минут местного времени 01 июля 2010г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6-21T08:58:00Z</cp:lastPrinted>
  <dcterms:modified xsi:type="dcterms:W3CDTF">2010-06-21T02:58:00Z</dcterms:modified>
  <cp:revision>76</cp:revision>
  <dc:subject/>
  <dc:title>ЗАПРОС КОТИРОВОЧНОЙ ЦЕНЫ</dc:title>
</cp:coreProperties>
</file>