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16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говядина (извещение №16п от «0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80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говядина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в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 - 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3, г. Пермь, ул. Куйбышева, д.130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рдаков Андрей Владимир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д.4, корп. 4, кв.38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 xml:space="preserve">614068, г. Пермь, ул. Данщина, д.4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знать победителем в проведении запроса котировок ИП Волкова Елена Александровна, г. Пермь, ул. Крупской, д.71 кв.95  с ценой котировочной заявки  357 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Спесивая Галина Николаевна,  614023, г. Пермь, ул. Запольская, д.18 с ценой котировочной заявки 359 4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>
          <w:trHeight w:val="7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2:00Z</dcterms:created>
  <dc:creator>Институт госзакупок РАГС</dc:creator>
  <dc:description/>
  <cp:keywords/>
  <dc:language>en-US</dc:language>
  <cp:lastModifiedBy>Пользователь</cp:lastModifiedBy>
  <cp:lastPrinted>2010-06-21T09:05:00Z</cp:lastPrinted>
  <dcterms:modified xsi:type="dcterms:W3CDTF">2010-06-21T03:07:00Z</dcterms:modified>
  <cp:revision>6</cp:revision>
  <dc:subject/>
  <dc:title>ПРОТОКОЛ ОЦЕНКИ И СОПОСТАВЛЕНИЯ ЗАЯВОК НА УЧАСТИЕ В КОНКУРСЕ </dc:title>
</cp:coreProperties>
</file>