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8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1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-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Хлеб белый, пшеничный, хлеб черный, ржаной (извещение №18п от «07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7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372 000,00 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Хлеб белый, пшеничный. Хлеб черный, ржано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Япеч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Пермский район, с. Култаево, ул. Сибирская, д.6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1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льфа-трейд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Федосеева, д.2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72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Хлебный до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Окулова, д.73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92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признать победителем в проведении запроса котировок ООО «Япечка»,  Пермский край,  Пермский район, с. Култаево, ул. Сибирская, д.62  с ценой котировочной заявки  234 150,00руб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 ООО «Альфа-трейд», 614000, г. Пермь, ул. Федосеева, д.26 с ценой котировочной заявки 237 72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>
          <w:trHeight w:val="79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9:00Z</dcterms:created>
  <dc:creator>Институт госзакупок РАГС</dc:creator>
  <dc:description/>
  <cp:keywords/>
  <dc:language>en-US</dc:language>
  <cp:lastModifiedBy>Маркетолог 3</cp:lastModifiedBy>
  <cp:lastPrinted>2010-06-21T09:31:00Z</cp:lastPrinted>
  <dcterms:modified xsi:type="dcterms:W3CDTF">2010-06-21T04:10:00Z</dcterms:modified>
  <cp:revision>4</cp:revision>
  <dc:subject/>
  <dc:title>ПРОТОКОЛ ОЦЕНКИ И СОПОСТАВЛЕНИЯ ЗАЯВОК НА УЧАСТИЕ В КОНКУРСЕ </dc:title>
</cp:coreProperties>
</file>