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ъяснения положений документации о проведении открытого аукциона на выполнение реконструкции сада им.Миндовского в Индустриальном районе города Перми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№ 130А от 27.04.2010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Индустриального района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sz w:val="28"/>
          <w:szCs w:val="28"/>
        </w:rPr>
        <w:t>Возможно ли привлечение подрядной организацией субподрядчиков для выполнения работ по предмету муниципального контракта?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Подрядчик вправе привлечь субподрядные организации для выполнения рабо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Заместител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  <w:tab/>
        <w:tab/>
        <w:tab/>
        <w:tab/>
        <w:tab/>
        <w:tab/>
        <w:tab/>
        <w:t xml:space="preserve">    И.В.Мотовил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.А.Курганова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7-89-73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12:00Z</dcterms:created>
  <dc:creator>KurganovaOA</dc:creator>
  <dc:description/>
  <cp:keywords/>
  <dc:language>en-US</dc:language>
  <cp:lastModifiedBy>KurganovaOA</cp:lastModifiedBy>
  <cp:lastPrinted>2010-06-21T09:50:00Z</cp:lastPrinted>
  <dcterms:modified xsi:type="dcterms:W3CDTF">2010-06-21T07:12:00Z</dcterms:modified>
  <cp:revision>2</cp:revision>
  <dc:subject/>
  <dc:title/>
</cp:coreProperties>
</file>