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1» июня 2010 года №78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, средства от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Альфасептин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флаконов, из них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00 флаконов на средства ОМС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флаконов на средства, полученные за оказание медицинской помощи женщинам в период беременности и (или) родов (по родовым сертификатам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флаконов на средства бюдж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5 флаконов на средства субвен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флаконов на средства от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48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8» июня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41:00Z</dcterms:created>
  <dc:creator>СОК</dc:creator>
  <dc:description/>
  <cp:keywords/>
  <dc:language>en-US</dc:language>
  <cp:lastModifiedBy>Маркетолог 3</cp:lastModifiedBy>
  <cp:lastPrinted>2010-06-17T09:43:00Z</cp:lastPrinted>
  <dcterms:modified xsi:type="dcterms:W3CDTF">2010-06-17T04:41:00Z</dcterms:modified>
  <cp:revision>7</cp:revision>
  <dc:subject/>
  <dc:title>ИЗВЕЩЕНИЕ № __ от «___» __________ 200 _ года </dc:title>
</cp:coreProperties>
</file>